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-178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31 maja 2010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rażenia opinii o wniosku Samorządowego Przedszkola w Nieszawie                   w sprawie utworzenia stanowiska pracy dla osoby niepełnosprawn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15 ustawy z dnia 8 marca 1990r. o samorządzie gminnym               ( Dz. U. z 2001 Nr 142, poz. 1591 z późn. zm. ) Rada Miejska Nieszawa uchwala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1. </w:t>
      </w:r>
      <w:r>
        <w:rPr/>
        <w:t>Rada Miejska w Nieszawie opiniuje pozytywnie  wniosek Samorządowego Przedszkola   w Nieszawie w sprawie utworzenia stanowiska pracy dla osoby niepełnosprawnej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2. </w:t>
      </w:r>
      <w:r>
        <w:rPr/>
        <w:t>Wykonanie uchwały powierza się Burmistrzowi Mias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3. </w:t>
      </w:r>
      <w:r>
        <w:rPr/>
        <w:t>Uchwała wchodzi w życie z dniem podjęcia.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2:00Z</dcterms:created>
  <dc:creator>ANNA ZAREMBA</dc:creator>
  <dc:description/>
  <dc:language>en-US</dc:language>
  <cp:lastModifiedBy>ANNA ZAREMBA</cp:lastModifiedBy>
  <cp:lastPrinted>2010-06-02T08:22:00Z</cp:lastPrinted>
  <dcterms:modified xsi:type="dcterms:W3CDTF">2010-05-31T10:43:00Z</dcterms:modified>
  <cp:revision>3</cp:revision>
  <dc:subject/>
  <dc:title>UCHWAŁA NR XXXII</dc:title>
</cp:coreProperties>
</file>