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Załącznik nr 6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</w:rPr>
        <w:t xml:space="preserve">do </w:t>
      </w:r>
      <w:r>
        <w:rPr>
          <w:rFonts w:eastAsia="Times New Roman"/>
          <w:bCs/>
          <w:sz w:val="20"/>
          <w:szCs w:val="20"/>
        </w:rPr>
        <w:t>Uchwały Nr XXXII-176/2010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Rady Miejskiej Nieszawy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z dnia 31 maja 2010r.   </w:t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Prognoza kwoty długu i spłat na rok 2010 i lata następne</w:t>
      </w:r>
    </w:p>
    <w:p>
      <w:pPr>
        <w:pStyle w:val="Normal"/>
        <w:tabs>
          <w:tab w:val="clear" w:pos="709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w złotych</w:t>
      </w:r>
    </w:p>
    <w:tbl>
      <w:tblPr>
        <w:tblW w:w="1476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07"/>
        <w:gridCol w:w="1649"/>
        <w:gridCol w:w="1294"/>
        <w:gridCol w:w="1350"/>
        <w:gridCol w:w="1320"/>
        <w:gridCol w:w="1710"/>
        <w:gridCol w:w="1889"/>
        <w:gridCol w:w="190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Lp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yszczególnieni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rognoza 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0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Zobowiązania wg. tytułów dłużnych( 1.1+1.2+1.3)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59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832 592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553 897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275 202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02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04 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 ( bez prefinansowania ) z tytułu: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59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832 592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553 897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2 275 202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02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04 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e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01.200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1 59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2 28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553 897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275 202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000 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802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604 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1.3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i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w roku budżetowym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>
                <w:rFonts w:eastAsia="Times New Roman"/>
                <w:sz w:val="16"/>
                <w:szCs w:val="16"/>
              </w:rPr>
              <w:t>( bez prefinansowania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 827 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y, w tym: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BOiR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2.3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ligacj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ożyczki, kredyty i obligacje na prefinansowani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Zaciągnięte zobowiązani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3.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lanowane zobowiązania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bsługa długu ( 2.1+2.2+2.3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6  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36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3695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0202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1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1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rat kapitałowych z wyłączeniem prefinansowani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6 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8 6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8 695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5 202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8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8 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redytów i pożyczek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6 30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8 69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8 695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5 202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8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8 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ykup papierów wartościowych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1.3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dzielonych poręczeń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zobowiązań z tytułu prefinansowani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 0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5 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 000,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3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płata odsetek i dyskont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dochody budżetow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851 80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 097 93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4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400 0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 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00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00 0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e wydatki budżetowe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852 802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 758 93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4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400 000,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200 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00 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 000 0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Prognozowany wynik finansowy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 001 0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 661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Relacje do dochodów ( w %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Długu ( art. 170 ust. 1)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1-2.1-2.2):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6,4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2,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,4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6,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,08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ługu po uwzględnieniu wyłączeń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 art. 170 ust. 3) ( 1.1+1.2-2.1) :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6,4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2,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8,4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6,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,08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3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( art. 169 ust. 1)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2:3)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3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9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4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Spłaty zadłużenia po uwzględnieniu wyłączeń 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( art. 169 ust. 3) ( 2.1+ 2.2) :3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,5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3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,9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,62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0:00Z</dcterms:created>
  <dc:creator>ANNA ZAREMBA</dc:creator>
  <dc:description/>
  <cp:keywords/>
  <dc:language>en-US</dc:language>
  <cp:lastModifiedBy>ANNA ZAREMBA</cp:lastModifiedBy>
  <cp:lastPrinted>2010-05-31T10:21:00Z</cp:lastPrinted>
  <dcterms:modified xsi:type="dcterms:W3CDTF">2010-05-31T08:21:00Z</dcterms:modified>
  <cp:revision>3</cp:revision>
  <dc:subject/>
  <dc:title>                                                                             Załącznik nr                                                                                                                                    </dc:title>
</cp:coreProperties>
</file>