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 – 173/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7 kwietnia 2010r. </w:t>
      </w:r>
    </w:p>
    <w:p>
      <w:pPr>
        <w:pStyle w:val="Normal"/>
        <w:spacing w:lineRule="auto" w:line="360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w sprawie zmiany uchwały o okręgach wyborczych</w:t>
      </w:r>
    </w:p>
    <w:p>
      <w:pPr>
        <w:pStyle w:val="Normal"/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92 ustawy z dnia 16 lipca 1998 r. – Ordynacja wyborcza </w:t>
        <w:br/>
        <w:t>do rad gmin, rad powiatów i sejmików województw (Dz. U. z 2003 r. Nr 159, poz. 1547</w:t>
        <w:br/>
        <w:t>z późn. zm.</w:t>
      </w:r>
      <w:r>
        <w:rPr>
          <w:rStyle w:val="FootnoteCharacters"/>
          <w:rStyle w:val="FootnoteAnchor"/>
        </w:rPr>
        <w:footnoteReference w:id="2"/>
      </w:r>
      <w:r>
        <w:rPr/>
        <w:t>) na wniosek Burmistrza Miasta Nieszawy Rada Miejska Nieszawa uchwala,                     co następuje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W załączniku do uchwały Nr XXVII-135/06 Rady Miejskiej Nieszawa z dnia 8 czerwca 2006r. </w:t>
      </w:r>
    </w:p>
    <w:p>
      <w:pPr>
        <w:pStyle w:val="Normal"/>
        <w:spacing w:lineRule="auto" w:line="360"/>
        <w:jc w:val="both"/>
        <w:rPr/>
      </w:pPr>
      <w:r>
        <w:rPr/>
        <w:t>w sprawie zmiany uchwały Zarządu Miasta dotyczącej podziału na okręgi wyborcze, wprowadza się następujące zmiany 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) w części dotyczącej okręgu Nr 2 w kolumnie 3 określającej liczbę radnych wybieranych               w okręgu – cyfrę „  3 ” zastępuje się cyfrą „ 4 ”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) w części dotyczącej okręgu Nr 3 w kolumnie 3 określającej liczbę radnych wybieranych                w okręgu – cyfrę „ 3  ” zastępuje się cyfrą „ 2 ”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Podział gminy na okręgi wyborcze, ich granice i numery oraz liczbę radnych wybieranych </w:t>
        <w:br/>
        <w:t>w każdym okręgu, po zmianach określonych w § 1, określa załącznik do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Uchwałę przekazuje się Wojewodzie Kujawsko – Pomorskiemu i Komisarzowi Wyborczemu                   we Włocławk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 xml:space="preserve">Uchwałę ogłasza się w Dzienniku Urzędowym Województwa Kujawsko – Pomorskiego                       oraz podaje do publicznej wiadomości poprzez sposób zwyczajowo przyjęt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 xml:space="preserve">Wykonanie uchwały powierza się Burmistrzowi Miasta Nieszaw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Przewodnicząc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Rady Miejskiej Nieszaw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zasadnie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rząd Miasta Nieszawa uchwałą Nr 10/98 z dnia 20 sierpnia 1998r. (z wprowadzoną poprawką dot. liczby wybieranych radnych – uchwałą Nr XXVII – 135/06 Rady Miejskiej Nieszawa z dnia 8 czerwca 2006r.) ustalił podział Miasta Nieszawa na okręgi wyborcze określając ich granice, numery i liczbę radnych wybieranych w każdym okręgu.</w:t>
      </w:r>
    </w:p>
    <w:p>
      <w:pPr>
        <w:pStyle w:val="Normal"/>
        <w:spacing w:lineRule="auto" w:line="360"/>
        <w:jc w:val="both"/>
        <w:rPr/>
      </w:pPr>
      <w:r>
        <w:rPr/>
        <w:t xml:space="preserve">Wojewoda Kujawsko – Pomorski na podstawie liczby mieszkańców zamieszkałych na obszarze działania rady, według stanu ewidencji ludności na koniec roku poprzedzającego rok, w którym wybory mają być przeprowadzone, zarządzeniem nr 34/10 z dnia 11 lutego 2010r. określił liczbę radnych wybieranych do Rady Miejskiej Nieszawa na 15 radnych. Ustalenie tej liczby było podstawą do dokonania szczegółowej analizy istniejącego podziału miasta </w:t>
        <w:br/>
        <w:t>na okręgi wyborcze.</w:t>
      </w:r>
    </w:p>
    <w:p>
      <w:pPr>
        <w:pStyle w:val="Normal"/>
        <w:spacing w:lineRule="auto" w:line="360"/>
        <w:jc w:val="both"/>
        <w:rPr/>
      </w:pPr>
      <w:r>
        <w:rPr/>
        <w:t>Podstawowym, ustawowym kryterium stosowanym przy analizie podziału na okręgi wyborcze była norma przedstawicielstwa wynikająca z podzielenia liczby mieszkańców miasta przez ustaloną liczbę radnych. O liczbie mandatów w poszczególnych okręgach decyduje liczba mieszkańców stanowiąca wielokrotność normy przedstawicielstwa. W przypadku, gdy liczba mieszkańców w okręgu nie stanowi dokładnej wielokrotności normy przedstawicielstwa, ustalenia liczby mandatów w okręgu dokonuje się z zastosowaniem zasad określonych ustawowo. Stanowią one, iż zaokrągla się liczbę mandatów w górę do całkowitej liczby, jeżeli ułamek liczby mandatów jest równy lub większy niż ½ mandatu i odrzuca ułamek mandatu mniejszego niż ½.</w:t>
      </w:r>
    </w:p>
    <w:p>
      <w:pPr>
        <w:pStyle w:val="Normal"/>
        <w:spacing w:lineRule="auto" w:line="360"/>
        <w:jc w:val="both"/>
        <w:rPr/>
      </w:pPr>
      <w:r>
        <w:rPr/>
        <w:t xml:space="preserve">Przedstawienie dokonanych obliczeń zawiera zestawi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mieszkańców</w:t>
        <w:tab/>
        <w:tab/>
        <w:t>-</w:t>
        <w:tab/>
        <w:t xml:space="preserve">  2.028</w:t>
      </w:r>
    </w:p>
    <w:p>
      <w:pPr>
        <w:pStyle w:val="Normal"/>
        <w:rPr/>
      </w:pPr>
      <w:r>
        <w:rPr/>
        <w:t>liczba radnych</w:t>
        <w:tab/>
        <w:tab/>
        <w:tab/>
        <w:t>-</w:t>
        <w:tab/>
        <w:t xml:space="preserve">       15</w:t>
      </w:r>
      <w:r>
        <w:rPr>
          <w:b/>
        </w:rPr>
        <w:t>*</w:t>
      </w:r>
    </w:p>
    <w:p>
      <w:pPr>
        <w:pStyle w:val="Normal"/>
        <w:rPr/>
      </w:pPr>
      <w:r>
        <w:rPr/>
        <w:t>norma przedstawicielstwa</w:t>
        <w:tab/>
        <w:t>-</w:t>
        <w:tab/>
        <w:t xml:space="preserve">     135,20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1842"/>
        <w:gridCol w:w="1701"/>
        <w:gridCol w:w="1701"/>
        <w:gridCol w:w="1701"/>
      </w:tblGrid>
      <w:tr>
        <w:trPr>
          <w:trHeight w:val="16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krę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mieszkańców </w:t>
              <w:br/>
              <w:t>w okręgu wyborc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padająca liczba mandatów </w:t>
              <w:br/>
              <w:t>w okręgu wyborczym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padająca liczba mandatów </w:t>
            </w:r>
          </w:p>
          <w:p>
            <w:pPr>
              <w:pStyle w:val="Normal"/>
              <w:jc w:val="center"/>
              <w:rPr/>
            </w:pPr>
            <w:r>
              <w:rPr/>
              <w:t>w okręg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 zaokrągleni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Liczba mandatów </w:t>
              <w:br/>
              <w:t xml:space="preserve">w okręgu wyborczym przypadająca </w:t>
              <w:br/>
              <w:t>w 2010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mandatów </w:t>
              <w:br/>
              <w:t xml:space="preserve">w okręgu wyborczym  przypadająca </w:t>
              <w:br/>
              <w:t>w 2006r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Zarządzenie Nr 34/10 Wojewody Kujawsko - Pomorskiego z dnia 11 lutego 2010r.</w:t>
      </w:r>
    </w:p>
    <w:p>
      <w:pPr>
        <w:pStyle w:val="Normal"/>
        <w:rPr/>
      </w:pPr>
      <w:r>
        <w:rPr/>
        <w:t>**     Iloraz liczby mieszkańców w okręgu i normy przedstawicielstwa wg stanu na dzień 31 grudni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konana, zgodnie z art. 92 ust. 2 Ordynacji wyborczej do rad gmin, rad powiatów i sejmików województw, analiza podziału na okręgi wyborcze wykazała, że wzrost liczby mieszkańców </w:t>
        <w:br/>
        <w:t>w okręgu Nr 2 i zmniejszenie liczby mieszkańców w okręgu Nr 3 spowodował zmianę liczby mandatów przypadających w tych okręgach.</w:t>
      </w:r>
    </w:p>
    <w:p>
      <w:pPr>
        <w:pStyle w:val="Normal"/>
        <w:spacing w:lineRule="auto" w:line="360"/>
        <w:jc w:val="both"/>
        <w:rPr/>
      </w:pPr>
      <w:r>
        <w:rPr/>
        <w:t>- w okręgu wyborczym Nr 2 – są „3 mandaty” powinny być „4 mandaty”</w:t>
      </w:r>
    </w:p>
    <w:p>
      <w:pPr>
        <w:pStyle w:val="Normal"/>
        <w:spacing w:lineRule="auto" w:line="360"/>
        <w:jc w:val="both"/>
        <w:rPr/>
      </w:pPr>
      <w:r>
        <w:rPr/>
        <w:t>- w okręgu wyborczym Nr 3 – są „3 mandaty” powinny być „2 mandaty”.</w:t>
      </w:r>
    </w:p>
    <w:p>
      <w:pPr>
        <w:pStyle w:val="Normal"/>
        <w:spacing w:lineRule="auto" w:line="360"/>
        <w:jc w:val="both"/>
        <w:rPr/>
      </w:pPr>
      <w:r>
        <w:rPr/>
        <w:t>Wystąpienie przesłanek zmiany liczby mieszkańców Miasta oraz zmiany liczby mandatów</w:t>
        <w:br/>
        <w:t xml:space="preserve">w okręgach, nie jest wystarczającym warunkiem możliwości dokonania zmian granic okręgów wyborczych. Nie powodują one bowiem, że dotychczasowy podział Miasta na okręgi wyborcze nie spełnia wymogów określonych w art.  89 ust. 2 – 4 i art. 92 ust. 2 w związku </w:t>
        <w:br/>
        <w:t>z art. 90 Ordynacji wyborczej.</w:t>
      </w:r>
    </w:p>
    <w:p>
      <w:pPr>
        <w:pStyle w:val="Normal"/>
        <w:spacing w:lineRule="auto" w:line="360"/>
        <w:jc w:val="both"/>
        <w:rPr/>
      </w:pPr>
      <w:r>
        <w:rPr/>
        <w:t xml:space="preserve">W związku z powyższym Rada Miejska jest zobowiązana zmienić uchwałę Nr 10/98 </w:t>
        <w:br/>
        <w:t xml:space="preserve">Zarządu Miasta z dnia 20 sierpnia 1998r. w sprawie dokonania podziału miasta Nieszawa </w:t>
        <w:br/>
        <w:t xml:space="preserve">na okręgi wyborcze z wprowadzoną uchwałą Nr XXVII – 135/06 Rady Miejskiej z dnia </w:t>
        <w:br/>
        <w:t>8 czerwca 2006r. zmianą.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Załącznik Nr 1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Do Uchwały Nr XXXI – 173/2010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Rady Miejskiej Nieszawa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z dnia 27 kwietnia 2010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50"/>
        <w:gridCol w:w="3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 okręg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anice okręg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wybieranych radny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lice: Ciechocińska, Sienkiewicza, Drzewna, Lasowskiego, Pl. Gen. Hall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lice: Kolonia Nieszawa, Dymiec, Zjazd, Szkolna, Stodólna, Klasztorna, Św. M. Kolbe, Ogrodowa, Kujawska, Toruńska, Warszawska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lice: Kościuszki, Osiedlowa, Mickiewicza, Przeskok, Rej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lice: Żabieniec, 3 Maja, Wąska, Piekarska, Zimna, Noakowskiego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lica: Browarna, Pl.M. Piłsudskiego, Rybaki, Narutowicza, Gęsiniec, Bulwary 500-lecia, Kilińskiego, Droga Gdańska, Starościńska, Pl.K.Jagiellończyka, Krzywdów i Bieńków, Józefa Spor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miany tekstu jednolitego wymienionej ustawy zostały ogłoszone w Dz. U. z 2004 r. Nr 25, poz. 219, Nr 102, poz. 1055 </w:t>
        <w:br/>
        <w:t>i Nr 167, poz. 1760, z 2005 r. Nr 175, poz. 1457, z 2006 r. Nr 17, poz. 128, Nr 34, poz. 242, Nr 146, poz. 1055, Nr 159, poz. 1127 i Nr 218 poz. 1592 z 2007 r. Nr 25 poz. 162, Nr 48 poz. 327 i Nr 112, poz. 766, z 2008 r. Nr 96,  poz. 607, Nr 180, poz. 1111 oraz z 2009 r. Nr 213, poz. 1651 i 165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5:00Z</dcterms:created>
  <dc:creator>Paweł Misiak</dc:creator>
  <dc:description/>
  <cp:keywords/>
  <dc:language>en-US</dc:language>
  <cp:lastModifiedBy>ANNA ZAREMBA</cp:lastModifiedBy>
  <cp:lastPrinted>2010-04-20T09:16:00Z</cp:lastPrinted>
  <dcterms:modified xsi:type="dcterms:W3CDTF">2010-04-28T10:03:00Z</dcterms:modified>
  <cp:revision>8</cp:revision>
  <dc:subject/>
  <dc:title>UCHWAŁA NR</dc:title>
</cp:coreProperties>
</file>