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I – 172/201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NIESZAW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dnia 27 kwietnia 2010r. 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 sprawie aktualizacji opisu granic obwodów głosowania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 podstawie art. 30 ustawy z dnia 16 lipca 1998 r. – Ordynacja wyborcza do rad gmin, </w:t>
        <w:br/>
        <w:t>rad powiatów i sejmików województw (Dz. U. z 2003 r. Nr 159, poz. 1547 z późn. zm.</w:t>
      </w:r>
      <w:r>
        <w:rPr>
          <w:rStyle w:val="EndnoteCharacters"/>
          <w:rStyle w:val="EndnoteAnchor"/>
        </w:rPr>
        <w:endnoteReference w:id="2"/>
      </w:r>
      <w:r>
        <w:rPr/>
        <w:t xml:space="preserve">) </w:t>
        <w:br/>
        <w:t>na wniosek Burmistrza Miasta Nieszawy, Rada Miejska Nieszawa uchwala, co następuje 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załączniku do uchwały Zarządu Miasta Nieszawa Nr 12/98 z dnia 3 września 1998r.                    w sprawie utworzenia obwodów głosowania oraz siedzib obwodowych komisji wyborczych  dokonuje się aktualizacji opisu granic obwodu głosowania przez wprowadzenie następujących zmian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bwód głosowania Nr 1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/>
      </w:pPr>
      <w:r>
        <w:rPr/>
        <w:t xml:space="preserve">dopisanie nazw utworzonych ulic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a)</w:t>
        <w:tab/>
        <w:t>Warszawska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b)</w:t>
        <w:tab/>
        <w:t>Toruńska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c)</w:t>
        <w:tab/>
        <w:t>Kujawska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d) </w:t>
        <w:tab/>
        <w:t>Plac Gen. Hallera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e)</w:t>
        <w:tab/>
        <w:t>Józefa Spornego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f)</w:t>
        <w:tab/>
        <w:t>Rejenta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2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odział miasta na obwody głosowania, ich granice i numery po wprowadzonych zmianach, określa załącznik do uchwał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3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Siedzibę obwodowej komisji wyborczej stanowi Dom Strażaka przy ulicy Sienkiewicza 13              w Nieszawie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4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Uchwałę przekazuje się Wojewodzie Kujawsko – Pomorskiemu i Komisarzowi Wyborczemu we Włocławku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5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Uchwałę ogłasza się w Dzienniku Urzędowym Województwa Kujawsko – Pomorskiego oraz podaje do publicznej wiadomości poprzez sposób zwyczajowo przyjęty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6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Wykonanie uchwały powierza się Burmistrzowi Miasta Nieszawy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7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sectPr>
      <w:endnotePr>
        <w:numFmt w:val="decimal"/>
      </w:endnote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ind w:left="142" w:hanging="142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>
          <w:sz w:val="18"/>
          <w:szCs w:val="18"/>
        </w:rPr>
        <w:t xml:space="preserve">Zmiany tekstu jednolitego wymienionej ustawy zostały ogłoszone w Dz. U. z 2004 r. Nr 25, poz. 219, Nr 102, poz.1055 </w:t>
        <w:br/>
        <w:t>i Nr 167, poz. 1760, z 2005 r. Nr 175, poz. 1457, z 2006 r. Nr 17, poz. 128, Nr 34, poz. 242, Nr 146, poz. 1055,</w:t>
        <w:br/>
        <w:t xml:space="preserve">Nr 159, poz. 1127 i Nr 218 poz. 1592 z 2007 r. Nr 25 poz. 162, Nr 48 poz. 327 i Nr 112, poz. 766, z 2008 r. Nr 96, poz. 607, </w:t>
        <w:br/>
        <w:t>Nr 180, poz. 1111 oraz z 2009 r. Nr 213, poz. 1651 i 1652.</w:t>
      </w:r>
    </w:p>
    <w:p>
      <w:pPr>
        <w:pStyle w:val="End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/>
        <w:jc w:val="both"/>
        <w:rPr/>
      </w:pPr>
      <w:r>
        <w:rPr/>
        <w:t>Uchwałą Nr 12/98 z dnia 3 września 1998r.  Zarząd Miasta Nieszawa dokonał podziału gminy na obwody głosowania.</w:t>
      </w:r>
    </w:p>
    <w:p>
      <w:pPr>
        <w:pStyle w:val="Normal"/>
        <w:spacing w:lineRule="auto" w:line="360"/>
        <w:jc w:val="both"/>
        <w:rPr/>
      </w:pPr>
      <w:r>
        <w:rPr/>
        <w:t>Od momentu wejścia w życie wymienionej uchwały do chwili obecnej, Rada Miejska utworzyła następujące nowe ulice :</w:t>
      </w:r>
    </w:p>
    <w:p>
      <w:pPr>
        <w:pStyle w:val="Normal"/>
        <w:spacing w:lineRule="auto" w:line="360"/>
        <w:jc w:val="both"/>
        <w:rPr/>
      </w:pPr>
      <w:r>
        <w:rPr/>
        <w:t xml:space="preserve">- uchwałą Nr XVIII-96/01 z dnia 30.07.2001r.  w sprawie nadania nazw ulic, ulice: Warszawska, Toruńską, Kujawską, Plac Gen. Hallera, </w:t>
      </w:r>
    </w:p>
    <w:p>
      <w:pPr>
        <w:pStyle w:val="Normal"/>
        <w:spacing w:lineRule="auto" w:line="360"/>
        <w:jc w:val="both"/>
        <w:rPr/>
      </w:pPr>
      <w:r>
        <w:rPr/>
        <w:t>- uchwałą Nr V-35/07 z dnia 28.02.2007r. w sprawie nadania nazw ulic, ulice Józefa Spornego,</w:t>
      </w:r>
    </w:p>
    <w:p>
      <w:pPr>
        <w:pStyle w:val="Normal"/>
        <w:spacing w:lineRule="auto" w:line="360"/>
        <w:jc w:val="both"/>
        <w:rPr/>
      </w:pPr>
      <w:r>
        <w:rPr/>
        <w:t>Uchwałą Nr XXV-145/09 z dnia 07.07.2009r. w sprawie nadania nazwy ulicy, ulicę Rejenta.</w:t>
      </w:r>
    </w:p>
    <w:p>
      <w:pPr>
        <w:pStyle w:val="Normal"/>
        <w:spacing w:lineRule="auto" w:line="360"/>
        <w:jc w:val="both"/>
        <w:rPr/>
      </w:pPr>
      <w:r>
        <w:rPr/>
        <w:t xml:space="preserve">Wprowadzone wyżej wymienionymi uchwałami zmiany nie spowodowały naruszenia zasad tworzenia obwodów głosowania określonych w art. 30 Ordynacji wyborczej do rad gmin, </w:t>
        <w:br/>
        <w:t>rad powiatów i sejmików województw.</w:t>
      </w:r>
    </w:p>
    <w:p>
      <w:pPr>
        <w:pStyle w:val="Normal"/>
        <w:spacing w:lineRule="auto" w:line="360"/>
        <w:jc w:val="both"/>
        <w:rPr/>
      </w:pPr>
      <w:r>
        <w:rPr/>
        <w:t>Nie mogą, w związku z tym, być podstawą do dokonania zmiany granic obwodów głosowania.</w:t>
      </w:r>
    </w:p>
    <w:p>
      <w:pPr>
        <w:pStyle w:val="Normal"/>
        <w:spacing w:lineRule="auto" w:line="360"/>
        <w:jc w:val="both"/>
        <w:rPr/>
      </w:pPr>
      <w:r>
        <w:rPr/>
        <w:t xml:space="preserve">Zgodnie z art. 30 ust. 2a Ordynacji stały obwód głosowania powinien obejmować od 500 </w:t>
        <w:br/>
        <w:t>do 3000 mieszkańców. W przypadkach uzasadnionych miejscowymi warunkami obwód może obejmować mniejszą liczbę mieszkańców.</w:t>
      </w:r>
    </w:p>
    <w:p>
      <w:pPr>
        <w:pStyle w:val="Normal"/>
        <w:spacing w:lineRule="auto" w:line="360"/>
        <w:jc w:val="both"/>
        <w:rPr/>
      </w:pPr>
      <w:r>
        <w:rPr/>
        <w:t>Przedmiotowa uchwała ma charakter porządkowy, aktualizujący opis granic obwodów głosowania do obowiązującego obecnie stanu prawnego.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>Załącznik Nr 1</w:t>
        <w:tab/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o uchwały Nr XXXI -172/2010</w:t>
      </w:r>
    </w:p>
    <w:p>
      <w:pPr>
        <w:pStyle w:val="Normal"/>
        <w:rPr>
          <w:sz w:val="8"/>
          <w:szCs w:val="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right"/>
        <w:rPr>
          <w:sz w:val="22"/>
          <w:szCs w:val="22"/>
        </w:rPr>
      </w:pPr>
      <w:r>
        <w:rPr>
          <w:sz w:val="22"/>
          <w:szCs w:val="22"/>
        </w:rPr>
        <w:t>Rady Miejskiej Nieszawa</w:t>
        <w:tab/>
      </w:r>
    </w:p>
    <w:p>
      <w:pPr>
        <w:pStyle w:val="Normal"/>
        <w:rPr>
          <w:sz w:val="8"/>
          <w:szCs w:val="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right"/>
        <w:rPr>
          <w:sz w:val="22"/>
          <w:szCs w:val="22"/>
        </w:rPr>
      </w:pPr>
      <w:r>
        <w:rPr>
          <w:sz w:val="22"/>
          <w:szCs w:val="22"/>
        </w:rPr>
        <w:t>z dnia 27 kwietnia 2010r.</w:t>
        <w:tab/>
      </w:r>
    </w:p>
    <w:p>
      <w:pPr>
        <w:pStyle w:val="Normal"/>
        <w:rPr>
          <w:sz w:val="8"/>
          <w:szCs w:val="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22"/>
          <w:szCs w:val="22"/>
        </w:rPr>
        <w:t>Numer okręg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nice okręgu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sołectwa, ulice)Liczba wybieranych radnych</w:t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ulice: </w:t>
      </w:r>
      <w:r>
        <w:rPr>
          <w:sz w:val="28"/>
          <w:szCs w:val="28"/>
        </w:rPr>
        <w:t>Bulwary 500-lecia, Browarna, Ciechocińska, Dymiec, Drzewna, Droga Gdańska, Gęsiniec, Józefa Spornego, Krzywdów i Bieńków, Kościuszki, Klasztorna, Kilińskiego, Kolonia Nieszawa, Kujawska, Laskowskiego, 3 Maja, Mickiewicza, Narutowicza, Noakowskiego, Ogrodowa, Osiedlowa, Plac Kazimierza Jagiellończyka, Piekarska, Przeskok, Plac Marszałka Piłsudskiego, Plac Gen. Hallera, Rejenta, Rybaki, Sienkiewicza, Starościńska, Stodólna, Szkolna, Świętego Maksymiliana Kolbe, Toruńska, Warszawska, Zjazd, Zimna, Żabieniec</w:t>
      </w:r>
      <w:r>
        <w:rPr/>
        <w:t xml:space="preserve">  </w:t>
      </w:r>
    </w:p>
    <w:p>
      <w:pPr>
        <w:pStyle w:val="Normal"/>
        <w:rPr/>
      </w:pPr>
      <w:r>
        <w:rPr/>
        <w:t>15</w:t>
      </w:r>
    </w:p>
    <w:p>
      <w:pPr>
        <w:pStyle w:val="Endnote"/>
        <w:jc w:val="right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11:00Z</dcterms:created>
  <dc:creator>Paweł Misiak</dc:creator>
  <dc:description/>
  <cp:keywords/>
  <dc:language>en-US</dc:language>
  <cp:lastModifiedBy>ANNA ZAREMBA</cp:lastModifiedBy>
  <cp:lastPrinted>2010-04-20T09:14:00Z</cp:lastPrinted>
  <dcterms:modified xsi:type="dcterms:W3CDTF">2010-04-28T10:27:00Z</dcterms:modified>
  <cp:revision>13</cp:revision>
  <dc:subject/>
  <dc:title>Uchwała Nr …………</dc:title>
</cp:coreProperties>
</file>