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XI – 175/20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NIESZA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7 kwietnia 20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w sprawie: </w:t>
      </w:r>
      <w:r>
        <w:rPr>
          <w:b/>
        </w:rPr>
        <w:t>przyznania tytułu „Zasłużony dla Miasta Nieszawy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18 ust. 2 pkt. 14 Ustawy z dnia 8 marca 1990r. o samorządzie gminnym (Dz. U. Z 2001r. Nr 142, poz. 1591 z późn. zm.), oraz Uchwały Nr XXII-136/98 Rady Miejskiej Nieszawa z dnia 27 lutego 19987r. w sprawie przyznania tytułu „Honorowy Obywatel Miasta Nieszawy” i „Zasłużony dla Miasta Nieszawy” Rada Miejska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1. Przyznaje się Józefowi Zborowskiemu tytuł: „Zasłużony dla Miasta Nieszawy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2. Uchwała podlega wykonaniu przez Przewodniczącego Rady Miejskiej, który w obecności Burmistrza wręczy uhonorowanemu stosowny dyplom w dniu 02.062010r. z okazji święta miasta i jego Patronki św. Jadwigi Królowej Pols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3. Uchwała wchodzi w życie z dniem podjęc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Indeks">
    <w:name w:val="Indek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7:49:00Z</dcterms:created>
  <dc:creator>UM UM</dc:creator>
  <dc:description/>
  <cp:keywords/>
  <dc:language>en-US</dc:language>
  <cp:lastModifiedBy>ANNA ZAREMBA</cp:lastModifiedBy>
  <cp:lastPrinted>2010-04-20T11:30:00Z</cp:lastPrinted>
  <dcterms:modified xsi:type="dcterms:W3CDTF">2010-04-28T10:07:00Z</dcterms:modified>
  <cp:revision>5</cp:revision>
  <dc:subject/>
  <dc:title/>
</cp:coreProperties>
</file>