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łącznik nr 2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o Uchwały Nr XXXI- 171/2010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z dnia 27 kwietnia 2010r.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Dochody i wydatki związane z realizacją zadań z zakresu administracji rządowej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i innych zadań zleconych odrębnymi ustawami w 2010r.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>w złotych</w:t>
      </w:r>
    </w:p>
    <w:tbl>
      <w:tblPr>
        <w:tblW w:w="11520" w:type="dxa"/>
        <w:jc w:val="left"/>
        <w:tblInd w:w="-10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0"/>
        <w:gridCol w:w="1041"/>
        <w:gridCol w:w="958"/>
        <w:gridCol w:w="1341"/>
        <w:gridCol w:w="1338"/>
        <w:gridCol w:w="1676"/>
        <w:gridCol w:w="1126"/>
        <w:gridCol w:w="900"/>
        <w:gridCol w:w="1260"/>
        <w:gridCol w:w="1080"/>
      </w:tblGrid>
      <w:tr>
        <w:trPr>
          <w:trHeight w:val="520" w:hRule="exact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Rozdział 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§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Dotacje ogółem</w:t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Wydatki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ogółem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0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Z tego:</w:t>
            </w:r>
          </w:p>
        </w:tc>
      </w:tr>
      <w:tr>
        <w:trPr>
          <w:trHeight w:val="651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bieżące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majątkowe</w:t>
            </w:r>
          </w:p>
        </w:tc>
      </w:tr>
      <w:tr>
        <w:trPr>
          <w:trHeight w:val="1070" w:hRule="exac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Wynagrodzen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Pochodne od wynagrodzeń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Świadczenia społeczne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01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 7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7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7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7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8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82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82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6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6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6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37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37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3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8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1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1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4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4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5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1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10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8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8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7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2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92 0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4 24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4 24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4 24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6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6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6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15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152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15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1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1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7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7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5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3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3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3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Ogółem: 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40 15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40 15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40 15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0 102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9 92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65 84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17:00Z</dcterms:created>
  <dc:creator>Aleksandra Sobczak</dc:creator>
  <dc:description/>
  <cp:keywords/>
  <dc:language>en-US</dc:language>
  <cp:lastModifiedBy>ANNA ZAREMBA</cp:lastModifiedBy>
  <cp:lastPrinted>2010-04-20T09:27:00Z</cp:lastPrinted>
  <dcterms:modified xsi:type="dcterms:W3CDTF">2010-04-28T08:45:00Z</dcterms:modified>
  <cp:revision>4</cp:revision>
  <dc:subject/>
  <dc:title>         Załącznik nr 2 </dc:title>
</cp:coreProperties>
</file>