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 Z A S A D N I E N I 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 XXVIII-157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7 grudnia 2009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dstawą naliczenia podatku rolnego jest średnia cena skupu żyta za pierws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zy kwartały poprzedzającego rok podatk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godnie z Komunikatem Prezesa Głównego Urzędu Statystycznego z d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 października 2009r ogłoszonym w Monitorze Polskim Nr 68 poz. 886 średnia </w:t>
      </w:r>
    </w:p>
    <w:p>
      <w:pPr>
        <w:pStyle w:val="Normal"/>
        <w:rPr/>
      </w:pPr>
      <w:r>
        <w:rPr>
          <w:sz w:val="28"/>
          <w:szCs w:val="28"/>
        </w:rPr>
        <w:t xml:space="preserve">cena skupu żyta wynosi 34,10 zł. Kwotę tę zmniejszono do 32,00zł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10:00Z</dcterms:created>
  <dc:creator>Grażyna Koźmińska</dc:creator>
  <dc:description/>
  <cp:keywords/>
  <dc:language>en-US</dc:language>
  <cp:lastModifiedBy>Anna Zareba</cp:lastModifiedBy>
  <cp:lastPrinted>2009-12-08T11:43:00Z</cp:lastPrinted>
  <dcterms:modified xsi:type="dcterms:W3CDTF">2009-12-08T10:43:00Z</dcterms:modified>
  <cp:revision>3</cp:revision>
  <dc:subject/>
  <dc:title>U Z A S A D N I E N I E</dc:title>
</cp:coreProperties>
</file>