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VIII-154/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7 grudnia 2009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mity wydatków na wieloletnie programy inwestycyjne w latach 2009 – 2011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51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0"/>
        <w:gridCol w:w="720"/>
        <w:gridCol w:w="720"/>
        <w:gridCol w:w="1770"/>
        <w:gridCol w:w="1350"/>
        <w:gridCol w:w="1320"/>
        <w:gridCol w:w="1200"/>
        <w:gridCol w:w="1320"/>
        <w:gridCol w:w="1200"/>
        <w:gridCol w:w="960"/>
        <w:gridCol w:w="1320"/>
        <w:gridCol w:w="720"/>
        <w:gridCol w:w="14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owane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.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ycyjnego i okres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-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w latach 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8+9+10+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własne j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wymienio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art. 5 ust.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kt 2 i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f.p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1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program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zabaw dla dzie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Mickiewicza i ul. Warszawski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8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cieżki rowerow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Pl.KJagiellończyka w Nieszawie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Ciechocińskiej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udynku wielorodzinneg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 000,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remizy OSP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P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Dokumentacja na zagospodarowanie działki 288/1, 288/2, 2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K. Jagiellończyka w Nieszaw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 ..Jagiellończyk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Nieszaw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oczyszczalni ścieków i przepompow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00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icy Gęsinie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zjazdu na Plac Piłsudskieg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ów ul .Zimna i 3 Ma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rozbudowę budynku Szkoły Podstawow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Modernizacja systemu grzewczego w  budynku przy ul. Ogrodow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a udzielana z budżetu na inwestycję dla  instytucji kultury – Miejska Biblioteka Publiczna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kultury - Biblioteka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wod-kan przy ul. Stodólnej oraz odbudowa nawierzchni ul. Szkoln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1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5 131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3 9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6 3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1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 67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76 8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  <w:tab w:val="center" w:pos="7001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XXVIII-154/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ejskiej Nieszaw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7 grudnia 2009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Zadania inwestycyjne 2009</w:t>
        <w:tab/>
        <w:tab/>
        <w:tab/>
        <w:tab/>
        <w:tab/>
        <w:tab/>
        <w:tab/>
        <w:tab/>
        <w:tab/>
        <w:t>w złotych</w:t>
      </w:r>
    </w:p>
    <w:tbl>
      <w:tblPr>
        <w:tblW w:w="136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2"/>
        <w:gridCol w:w="720"/>
        <w:gridCol w:w="720"/>
        <w:gridCol w:w="1800"/>
        <w:gridCol w:w="1320"/>
        <w:gridCol w:w="1320"/>
        <w:gridCol w:w="1200"/>
        <w:gridCol w:w="1382"/>
        <w:gridCol w:w="1610"/>
        <w:gridCol w:w="1260"/>
        <w:gridCol w:w="127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nowane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ednostka 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p. 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zdz.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ycyjnego i okres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go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    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lizacj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w latach 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8+9+10+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własne js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pochodzące z innych źróde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Środki wymienio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art. 5 ust.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kt 2 i 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f.p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program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 zabaw dla dziec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. Mickiewicza i ul. Warszawski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 1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cieżki rower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u Kazimierza Jagiellończyka w Nieszawi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udynku wielorodzin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5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remizy OS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8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P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na zagospodarowanie działki 288/1, 288/2, 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l. K. Jagiellończyka w Nieszaw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6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italizacja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K. Jagiellończyk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Nieszaw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32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ulicy Gęsiniec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zjazdu na Plac Piłsudskieg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ów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Zimna 3 i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 2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 na rozbudowę budynku Szkoły Podstaw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Modernizacja systemu grzewczego w budynku przy ul. Ogrodow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udzielana z budżetu na inwestycję dla instytucji kultury – Miejska Biblioteka Publi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 kultury – Biblioteka Miejs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techniczna wod-kan przy ul. Stodólnej oraz odbudowa nawierzchni ul. Szkoln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1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4 051 8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3 955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6 32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1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 6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34:00Z</dcterms:created>
  <dc:creator>Anna Zareba</dc:creator>
  <dc:description/>
  <cp:keywords/>
  <dc:language>en-US</dc:language>
  <cp:lastModifiedBy>Anna Zareba</cp:lastModifiedBy>
  <cp:lastPrinted>2009-11-26T12:40:00Z</cp:lastPrinted>
  <dcterms:modified xsi:type="dcterms:W3CDTF">2009-12-08T11:34:00Z</dcterms:modified>
  <cp:revision>2</cp:revision>
  <dc:subject/>
  <dc:title>                                                                                                                                                                                                 Załącznik nr 2</dc:title>
</cp:coreProperties>
</file>