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U Z A S A D N I E N I 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do UCHWAŁY NR XXVIII-156/09</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RADY MIEJSKIEJ NIESZAWA</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z dnia 7 grudnia 2009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ab/>
        <w:tab/>
      </w:r>
      <w:r>
        <w:rPr>
          <w:rFonts w:cs="Times New Roman" w:ascii="Times New Roman" w:hAnsi="Times New Roman"/>
          <w:sz w:val="28"/>
          <w:szCs w:val="28"/>
        </w:rPr>
        <w:t>Zgodnie z art. 10 ust. 1 ustawy z dnia 12 stycznia 1991r.                       o podatkach i opłatach lokalnych Rada Gminy w drodze uchwały określa wysokość stawek podatku od środków transportowych uwzględniając minimalne oraz górne stawki ogłoszone przez Ministra Finansów. Niewielki wzrost cen towarów i usług oraz spadek kursu euro w stosunku do złotego spowodował, że  stawki minimalne podatku od środków transportowych na rok 2010 pozostały na zbliżonym poziomie roku 2010. Proponuje się również wprowadzić zwolnienie od podatku  środki transportowe wykorzystywane do potrzeb jednostek organizacyjnych gminy.</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1:50:00Z</dcterms:created>
  <dc:creator>Anna Zareba</dc:creator>
  <dc:description/>
  <cp:keywords/>
  <dc:language>en-US</dc:language>
  <cp:lastModifiedBy>Anna Zareba</cp:lastModifiedBy>
  <cp:lastPrinted>2009-12-08T11:39:00Z</cp:lastPrinted>
  <dcterms:modified xsi:type="dcterms:W3CDTF">2009-12-08T10:39:00Z</dcterms:modified>
  <cp:revision>3</cp:revision>
  <dc:subject/>
  <dc:title>U Z A S A D N I E N I E</dc:title>
</cp:coreProperties>
</file>