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o UCHWAŁY NR XXVIII-154/0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Rady Miejskiej Nieszawa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 dnia 7 grudnia 2009r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hod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084"/>
        <w:gridCol w:w="1003"/>
        <w:gridCol w:w="1750"/>
        <w:gridCol w:w="1476"/>
        <w:gridCol w:w="1576"/>
        <w:gridCol w:w="1476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zdz</w:t>
            </w:r>
            <w:r>
              <w:rPr/>
              <w:t>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 dotychczasow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większeni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mniejszeni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27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27,0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9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 564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2 564,0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69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69,0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 86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084"/>
        <w:gridCol w:w="1003"/>
        <w:gridCol w:w="1750"/>
        <w:gridCol w:w="1476"/>
        <w:gridCol w:w="1576"/>
        <w:gridCol w:w="1476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z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 dotychczasow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większeni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mniejszeni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 1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180,0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 679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 321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 679,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02 321,0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4 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 500,0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3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 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5 000,0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 0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6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 156,0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 900,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9 400,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 7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000,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 000,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 564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 900,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1 400,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 264,0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 000,0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 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 881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 681,0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 2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 01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 183,0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 000,0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9 03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7 030,0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 198,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 074,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97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 198,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 074,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97,0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 284,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 780,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0,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0,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 914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64,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1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2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36,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5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 091,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017,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8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 250,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50,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64,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 060,0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 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 000,0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 327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327,0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 483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 623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zasadnienie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mian w budżecie miasta  dokonano w celu prawidłowej realizacji wydatków budżetowych a także dokonano uaktualnienia planów dochodów budżetowych           w związku z otrzymaniem środków w ramach programu „Uczenie się przez całe życie”, zwrotami dokonywanymi przez Urząd Pracy wynagrodzeń wypłacanych pracownikom robót publicznych i wpłatą nadwyżki środków obrotowych przez Zakład Gospodarki komunalnej i mieszkaniowej w Nieszaw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0:18:00Z</dcterms:created>
  <dc:creator>Grażyna Koźmińska</dc:creator>
  <dc:description/>
  <cp:keywords/>
  <dc:language>en-US</dc:language>
  <cp:lastModifiedBy>Anna Zareba</cp:lastModifiedBy>
  <cp:lastPrinted>2009-12-08T11:23:00Z</cp:lastPrinted>
  <dcterms:modified xsi:type="dcterms:W3CDTF">2009-12-08T10:24:00Z</dcterms:modified>
  <cp:revision>6</cp:revision>
  <dc:subject/>
  <dc:title>Załącznik Nr 2</dc:title>
</cp:coreProperties>
</file>