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  <w:t>do Uchwały nr XXVII-149/09</w:t>
      </w:r>
    </w:p>
    <w:p>
      <w:pPr>
        <w:pStyle w:val="Normal"/>
        <w:jc w:val="right"/>
        <w:rPr/>
      </w:pPr>
      <w:r>
        <w:rPr/>
        <w:t>Rady Miejskiej Nieszawa</w:t>
      </w:r>
    </w:p>
    <w:p>
      <w:pPr>
        <w:pStyle w:val="Normal"/>
        <w:jc w:val="right"/>
        <w:rPr/>
      </w:pPr>
      <w:r>
        <w:rPr/>
        <w:t xml:space="preserve"> </w:t>
      </w:r>
      <w:r>
        <w:rPr/>
        <w:t>z dnia 9 października 2009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ychody i rozchody budżetu w 2009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złotych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2"/>
        <w:gridCol w:w="3536"/>
        <w:gridCol w:w="3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§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2009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 ogółem 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51 83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§ </w:t>
            </w:r>
            <w:r>
              <w:rPr/>
              <w:t>95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1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 95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i na finansowanie zadań realizowanych z udziałem środków pochodzących z budżetu U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 90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 udzielon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5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ywatyzacja majątku js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4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a budżetu z lat ubiegł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5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y wartościowe ( obligacje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3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źródła ( wolne  środki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5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83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Rozchody ogółem 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83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kredyt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 05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7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 otrzymanych na finansowanie zadań realizowanych z udziałem środków pochodzących z budżetu U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6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e pożyczk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up papierów wartościowych ( obligacje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hody z tytułu innych rozliczeń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9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0:00Z</dcterms:created>
  <dc:creator>Grażyna Koźmińska</dc:creator>
  <dc:description/>
  <cp:keywords/>
  <dc:language>en-US</dc:language>
  <cp:lastModifiedBy>Anna Zareba</cp:lastModifiedBy>
  <cp:lastPrinted>2009-10-12T09:21:00Z</cp:lastPrinted>
  <dcterms:modified xsi:type="dcterms:W3CDTF">2009-10-12T07:21:00Z</dcterms:modified>
  <cp:revision>6</cp:revision>
  <dc:subject/>
  <dc:title>Załącznik nr </dc:title>
</cp:coreProperties>
</file>