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 DOCHODÓW  WŁAS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YDATKÓW NIMI SFINANSOWA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 2009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 środków na początku ro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chod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.              Rozdz.                §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1              80104              08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             80104              0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             80104              096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0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500,00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6 700,00 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2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ydatk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             80104                 421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            80104                 42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            80148                 42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0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an środków obrotowych na koniec roku  4 000,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9:00Z</dcterms:created>
  <dc:creator>Grażyna Koźmińska</dc:creator>
  <dc:description/>
  <cp:keywords/>
  <dc:language>en-US</dc:language>
  <cp:lastModifiedBy>Anna Zareba</cp:lastModifiedBy>
  <cp:lastPrinted>2009-10-02T08:33:00Z</cp:lastPrinted>
  <dcterms:modified xsi:type="dcterms:W3CDTF">2009-10-12T07:20:00Z</dcterms:modified>
  <cp:revision>6</cp:revision>
  <dc:subject/>
  <dc:title>PLAN  DOCHODÓW  WŁASNYCH</dc:title>
</cp:coreProperties>
</file>