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UCHWAŁY NR XXVI-148/09</w:t>
      </w:r>
    </w:p>
    <w:p>
      <w:pPr>
        <w:pStyle w:val="Normal"/>
        <w:jc w:val="right"/>
        <w:rPr/>
      </w:pPr>
      <w:r>
        <w:rPr>
          <w:sz w:val="20"/>
          <w:szCs w:val="20"/>
        </w:rPr>
        <w:t>RADY MIEJSKIEJ NIESZAW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 dnia 7 września 2009r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mity wydatków na wieloletnie programy inwestycyjne w latach 2009 – 2011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 złotych</w:t>
      </w:r>
    </w:p>
    <w:tbl>
      <w:tblPr>
        <w:tblW w:w="151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00"/>
        <w:gridCol w:w="720"/>
        <w:gridCol w:w="720"/>
        <w:gridCol w:w="1770"/>
        <w:gridCol w:w="1350"/>
        <w:gridCol w:w="1320"/>
        <w:gridCol w:w="1200"/>
        <w:gridCol w:w="1320"/>
        <w:gridCol w:w="1200"/>
        <w:gridCol w:w="960"/>
        <w:gridCol w:w="1320"/>
        <w:gridCol w:w="720"/>
        <w:gridCol w:w="144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zadani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anowane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ednostka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ział 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.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1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westycyjnego i okres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 tego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źródła    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-n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cyjna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lizacj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w latach 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żeto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8+9+10+1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własne js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 i pożycz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pochodzące z innych źróde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wymienion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art. 5 ust. 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kt 2 i 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f.p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r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11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z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ordyn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e program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 zabaw dla dzie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. Mickiewicza i ul. Warszawski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8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ścieżki rowerow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witalizacja Pl.KJagiellończyka w Nieszawie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. Ciechocińskiej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budynku socjalnego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 000,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remizy OSP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SP</w:t>
            </w:r>
          </w:p>
        </w:tc>
      </w:tr>
      <w:tr>
        <w:trPr>
          <w:trHeight w:val="4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na zagospodarowanie działki 288/1, 288/2, 2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talizacja Pl. K. Jagiellończyka w Nieszaw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Rozbudowa oczyszczalni ścieków i przepompown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 00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icy Gęsinie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zjazdu na Plac Piłsudskieg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ów ul.Zimna i 3 Ma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na rozbudowę budynku Szkoły Podstawow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Zakup pieca w celu grzania budynku przy ul. Ogrodow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- Bibliotek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kultury - Biblioteka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01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25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0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 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 176 8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  <w:tab w:val="center" w:pos="70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10" w:leader="none"/>
          <w:tab w:val="center" w:pos="7001" w:leader="none"/>
        </w:tabs>
        <w:jc w:val="right"/>
        <w:rPr/>
      </w:pPr>
      <w:r>
        <w:rPr/>
        <w:tab/>
      </w:r>
      <w:r>
        <w:rPr>
          <w:sz w:val="20"/>
          <w:szCs w:val="20"/>
        </w:rPr>
        <w:t>Załącznik nr 2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UCHWAŁY NR XXVI-148/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MIEJSKIEJ NIESZAWA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 dnia 7 września 2009r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Zadania inwestycyjne 2009</w:t>
        <w:tab/>
        <w:tab/>
        <w:tab/>
        <w:tab/>
        <w:tab/>
        <w:tab/>
        <w:tab/>
        <w:tab/>
        <w:tab/>
        <w:t>w złotych</w:t>
      </w:r>
    </w:p>
    <w:tbl>
      <w:tblPr>
        <w:tblW w:w="136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62"/>
        <w:gridCol w:w="720"/>
        <w:gridCol w:w="720"/>
        <w:gridCol w:w="1800"/>
        <w:gridCol w:w="1320"/>
        <w:gridCol w:w="1320"/>
        <w:gridCol w:w="1200"/>
        <w:gridCol w:w="1382"/>
        <w:gridCol w:w="1610"/>
        <w:gridCol w:w="1260"/>
        <w:gridCol w:w="127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zadani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anowane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ednostka 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p. 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ział 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zdz. 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westycyjnego i okres</w:t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 tego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źródła     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cyjna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lizacj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w latach 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żeto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8+9+10+1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własne js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 i pożyczk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pochodzące z innych źróde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wymienion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art. 5 ust. 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kt 2 i 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f.p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z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ordyn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e programu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c zabaw dla dzieci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. Mickiewicza i ul. Warszawski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ścieżki rowerow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talizacj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cu Kazimierza Jagiellończyka w Nieszawi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budynku socjalneg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5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remizy OS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8 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P</w:t>
            </w:r>
          </w:p>
        </w:tc>
      </w:tr>
      <w:tr>
        <w:trPr>
          <w:trHeight w:val="3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na zagospodarowanie działki 288/1, 288/2, 2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3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talizacj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u Kazimierza Jagiellończyka w Nieszaw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icy Gęsinie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zjazdu na Plac Piłsudskiego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omodernizacja budynków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Zimna 3 i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aja 2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 na rozbudowę budynku Szkoły Podstawow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pieca w celu ogrzania budynku przy ul. Ogrodow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- Bibliote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kultury – Biblioteka Miejsk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21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 52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31:00Z</dcterms:created>
  <dc:creator>Anna Zareba</dc:creator>
  <dc:description/>
  <cp:keywords/>
  <dc:language>en-US</dc:language>
  <cp:lastModifiedBy>Anna Zareba</cp:lastModifiedBy>
  <cp:lastPrinted>2009-09-08T09:43:00Z</cp:lastPrinted>
  <dcterms:modified xsi:type="dcterms:W3CDTF">2009-09-09T12:10:00Z</dcterms:modified>
  <cp:revision>6</cp:revision>
  <dc:subject/>
  <dc:title>                                                                                                                                                                                                 Załącznik nr 2</dc:title>
</cp:coreProperties>
</file>