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IS TREŚCI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Str.      </w:t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29"/>
        <w:gridCol w:w="919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STĘP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7</w:t>
            </w:r>
          </w:p>
        </w:tc>
      </w:tr>
      <w:tr>
        <w:trPr>
          <w:trHeight w:val="271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1. Przedmiot, podstawa formalna i zakres opracowania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2. Potrzeba i cel opracowania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3. Podstawa prawna opracowania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1.4. Wykorzystane materiały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1.5. Terminologia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6. Użyte skró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7229" w:type="dxa"/>
            <w:tcBorders/>
          </w:tcPr>
          <w:p>
            <w:pPr>
              <w:pStyle w:val="Heading2"/>
              <w:rPr/>
            </w:pPr>
            <w:r>
              <w:rPr/>
              <w:t>ANALIZA OBECNEGO STANU GOSPODARKI ODPADAMI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.1. Dane ogólne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.2. Ilość i skład morfologiczny powstających odpad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2.1. Odpady komunal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2.2. Inne odpady komunal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2.3. Wraki samochodowe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2.4. Odpady z oczyszczalni ścieków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.3. Postępowanie z odpadami komunalny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3.1. Zbiórka i transport odpad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3.2. Odzysk i unieszkodliwianie odpad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3.3. Nielegalne wysypiska odpad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3.4. Opłaty za usuwanie odpadów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39</w:t>
            </w:r>
          </w:p>
          <w:p>
            <w:pPr>
              <w:pStyle w:val="Normal"/>
              <w:jc w:val="right"/>
              <w:rPr/>
            </w:pPr>
            <w:r>
              <w:rPr/>
              <w:t>43</w:t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.4. Odpady z działalności gospodarczej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i/>
                <w:iCs/>
              </w:rPr>
              <w:t>2.4.1. Odpady inne niż niebezpieczne z przemysł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4.2. Odpady budowla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4.3. Odpady z innych źróde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.5. Odpady niebezpieczne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5.1. Odpady niebezpieczne od podmiotów gospodarcz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5.2. Odpady medyczne i weterynaryj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2.5.3. Import odpadów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.6. Łączna szacunkowa ilość powstających odpadów komunalnych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.7. Zbiórka i transport odpadów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2.8. Podsumow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ROGNOZA ZMIAN W ZAKRESIE GOSPODARKI ODPADAMI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3.1. Zmiany demograficzne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497" w:hanging="497"/>
              <w:rPr/>
            </w:pPr>
            <w:r>
              <w:rPr/>
              <w:t>3.2. Prognoza zmian ilości i składu morfologicznego odpadów komunalnych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3.3. Odpady od podmiotów gospodarcz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YKA, CELE I ZADANIA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497" w:hanging="497"/>
              <w:rPr/>
            </w:pPr>
            <w:r>
              <w:rPr/>
              <w:t>4.1. Założenia polityki gospodarki odpadami dla gmin Związku Gmin Ziemi Kujawski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4.2. Cele i zadania krótkotermin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1. Odpady komunal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2. Odpady opon</w:t>
            </w:r>
          </w:p>
          <w:p>
            <w:pPr>
              <w:pStyle w:val="Tekstpodstawowy2"/>
              <w:spacing w:lineRule="auto" w:line="240"/>
              <w:ind w:right="-285" w:hanging="0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3. Odpady z budowy, remontu i demontażu obiektów budowlanych</w:t>
            </w:r>
          </w:p>
          <w:p>
            <w:pPr>
              <w:pStyle w:val="Tekstpodstawowy2"/>
              <w:spacing w:lineRule="auto" w:line="240"/>
              <w:ind w:right="-285" w:hanging="0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4. Osady z oczyszczalni ścieków</w:t>
            </w:r>
          </w:p>
          <w:p>
            <w:pPr>
              <w:pStyle w:val="Tekstpodstawowy2"/>
              <w:spacing w:lineRule="auto" w:line="240"/>
              <w:ind w:right="-285" w:hanging="0"/>
              <w:rPr/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5. Gospodarka odpadami niebezpiecznymi</w:t>
            </w:r>
          </w:p>
          <w:p>
            <w:pPr>
              <w:pStyle w:val="Normal"/>
              <w:ind w:right="-285" w:hanging="0"/>
              <w:jc w:val="both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6. Baterie i akumulatory</w:t>
            </w:r>
          </w:p>
          <w:p>
            <w:pPr>
              <w:pStyle w:val="Normal"/>
              <w:ind w:right="-285" w:hanging="0"/>
              <w:jc w:val="both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7. Odpady zawierające azbest</w:t>
            </w:r>
          </w:p>
          <w:p>
            <w:pPr>
              <w:pStyle w:val="Normal"/>
              <w:ind w:right="-285" w:hanging="0"/>
              <w:jc w:val="both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8. Przeterminowane środki ochrony roślin</w:t>
            </w:r>
          </w:p>
          <w:p>
            <w:pPr>
              <w:pStyle w:val="Normal"/>
              <w:ind w:right="-285" w:hanging="0"/>
              <w:jc w:val="both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9. Zużyte urządzenia elektryczne i elektroniczne</w:t>
            </w:r>
          </w:p>
          <w:p>
            <w:pPr>
              <w:pStyle w:val="Normal"/>
              <w:ind w:right="-285" w:hanging="0"/>
              <w:jc w:val="both"/>
              <w:rPr/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10. Pojazdy wycofane z eksploatacji</w:t>
            </w:r>
          </w:p>
          <w:p>
            <w:pPr>
              <w:pStyle w:val="Normal"/>
              <w:ind w:right="-285" w:hanging="0"/>
              <w:jc w:val="both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4.2.5. Gospodarka odpadami weterynaryjnymi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  <w:p>
            <w:pPr>
              <w:pStyle w:val="Normal"/>
              <w:jc w:val="right"/>
              <w:rPr/>
            </w:pPr>
            <w:r>
              <w:rPr/>
              <w:t>65</w:t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  <w:t>73</w:t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  <w:t>74</w:t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  <w:t>75</w:t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4.3. Główne kierunki działań do 2011 ro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4. Warianty realizacji celów i zadań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4.5. Harmonogram realizacji zada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ODEL SYSTEMU GOSPODARKI ODPADAMI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1. Ogólne założenia systemu gospodarki odpadami komunalnymi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5.2. Umocowanie prawne gospodarki odpadami komunalnymi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</w:t>
            </w:r>
            <w:r>
              <w:rPr>
                <w:i/>
                <w:iCs/>
              </w:rPr>
              <w:t>5.2.1. Ustawa z dnia 8 marca 1990 r. „o samorządzie lokalnym”</w:t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5.2.2. Ustawa z dnia 13 września 1996 r. „o utrzymaniu czystości i porządku w gminach”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355" w:hanging="355"/>
              <w:rPr/>
            </w:pPr>
            <w:r>
              <w:rPr/>
              <w:t>5.3. Organizacja systemu gospodarki odpadami dla Związku Gmin Ziemi Kujawski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5.4. Założenia systemu zbiórki odpadów komunalnych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i/>
                <w:iCs/>
              </w:rPr>
              <w:t>5.4.1. Zmieszane odpady balastowe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4.2. Odpady opakowaniowe i surowc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4.3. Odpady ulegające biodegradacj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4.4. Odpady wielkogabaryt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4.5. Odpady budowla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4.6. Odpady niebezpiecz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4.7. Organizacja zbiórki i transportu odpadów komunalnych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  <w:p>
            <w:pPr>
              <w:pStyle w:val="Normal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  <w:t>107</w:t>
            </w:r>
          </w:p>
          <w:p>
            <w:pPr>
              <w:pStyle w:val="Normal"/>
              <w:jc w:val="right"/>
              <w:rPr/>
            </w:pPr>
            <w:r>
              <w:rPr/>
              <w:t>109</w:t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</w:p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5.5. Proponowany system odzysku i unieszkodliwiania odpadów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6. Elementy Zakładu Zagospodarowania Odpadó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6.1. Sortown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6.2. Kompostownia odpadów organicznych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6.3. Instalacja suchej  fermentacji odpadów organi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6.4. Punkt gromadzenia odpadów niebezpie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6.5. Punkt demontażu odpadów wielkogabarytow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5.6.6. Punkt zagospodarowania odpadów budowlanych</w:t>
            </w:r>
          </w:p>
          <w:p>
            <w:pPr>
              <w:pStyle w:val="TextBody"/>
              <w:tabs>
                <w:tab w:val="clear" w:pos="708"/>
                <w:tab w:val="left" w:pos="7938" w:leader="none"/>
              </w:tabs>
              <w:spacing w:lineRule="auto" w:line="240"/>
              <w:rPr>
                <w:i/>
                <w:i/>
                <w:iCs/>
                <w:spacing w:val="0"/>
                <w:sz w:val="22"/>
              </w:rPr>
            </w:pPr>
            <w:r>
              <w:rPr>
                <w:rFonts w:eastAsia="Arial" w:cs="Arial"/>
                <w:i/>
                <w:iCs/>
                <w:spacing w:val="0"/>
                <w:sz w:val="22"/>
              </w:rPr>
              <w:t xml:space="preserve">       </w:t>
            </w:r>
            <w:r>
              <w:rPr>
                <w:i/>
                <w:iCs/>
                <w:spacing w:val="0"/>
                <w:sz w:val="22"/>
              </w:rPr>
              <w:t>5.6.7. Składowisko odpadów balastowych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  <w:t>119</w:t>
            </w:r>
          </w:p>
          <w:p>
            <w:pPr>
              <w:pStyle w:val="Normal"/>
              <w:jc w:val="right"/>
              <w:rPr/>
            </w:pPr>
            <w:r>
              <w:rPr/>
              <w:t>123</w:t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  <w:t>128</w:t>
            </w:r>
          </w:p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7. Likwidacja dzikich wysypisk odpad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AKŁADY INWESTYCYJNE NA BUDOWĘ SYSTEMU GOSPODARKI ODPADAMI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6.1. System gromadzenia odpadów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i/>
                <w:iCs/>
              </w:rPr>
              <w:t>6.1.1. Zmieszane odpady balast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6.1.2. Odpady opakowani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6.1.3. Odpady ulegające biodegradacj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6.1.4. Odpady niebezpieczne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  <w:p>
            <w:pPr>
              <w:pStyle w:val="Normal"/>
              <w:jc w:val="right"/>
              <w:rPr/>
            </w:pPr>
            <w:r>
              <w:rPr/>
              <w:t>132</w:t>
            </w:r>
          </w:p>
          <w:p>
            <w:pPr>
              <w:pStyle w:val="Normal"/>
              <w:jc w:val="right"/>
              <w:rPr/>
            </w:pPr>
            <w:r>
              <w:rPr/>
              <w:t>134</w:t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6.2. System zbiórki i transportu odpadów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6.3. Odzysk odpadów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i/>
                <w:iCs/>
              </w:rPr>
              <w:t>6.3.1. Sortown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6.3.2. Punkt demontażu odpadów wielkogabarytowych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6.3.3. Punkt gromadzenia odpadów niebezpie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6.3.4. Kompostownia</w:t>
            </w:r>
          </w:p>
          <w:p>
            <w:pPr>
              <w:pStyle w:val="Normal"/>
              <w:ind w:left="1064" w:hanging="1064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6.3.5. Instalacja suchej fermentacji odpadów ulegających biodegradacji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  <w:p>
            <w:pPr>
              <w:pStyle w:val="Normal"/>
              <w:jc w:val="right"/>
              <w:rPr/>
            </w:pPr>
            <w:r>
              <w:rPr/>
              <w:t>138</w:t>
            </w:r>
          </w:p>
          <w:p>
            <w:pPr>
              <w:pStyle w:val="Normal"/>
              <w:jc w:val="right"/>
              <w:rPr/>
            </w:pPr>
            <w:r>
              <w:rPr/>
              <w:t>138</w:t>
            </w:r>
          </w:p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6.4. Szacunkowe koszty funkcjonowania syste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A PLANU GOSPODARKI ODPADAMI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7.1. Zarządzanie Planem Gospodarki Odpadami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i/>
                <w:iCs/>
              </w:rPr>
              <w:t>7.1.1. Instrumenty praw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7.1.2. Instrumenty finans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7.1.3. Instrumenty społecz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7.1.4. Instrumenty strukturalne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jc w:val="right"/>
              <w:rPr/>
            </w:pPr>
            <w:r>
              <w:rPr/>
              <w:t>143</w:t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7.2. Monitorowanie Planu Gospodarki Odpada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  </w:t>
            </w:r>
            <w:r>
              <w:rPr>
                <w:i/>
                <w:iCs/>
              </w:rPr>
              <w:t>7.2.1. Zasady monitoring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  </w:t>
            </w:r>
            <w:r>
              <w:rPr>
                <w:i/>
                <w:iCs/>
              </w:rPr>
              <w:t>7.2.2. Monitorowanie założonych efektów ekologicznych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I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OBY FINANSOWANIA INWESTYCJI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8.1. Emisja obligacji komunalnych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8.2. Narodowy Fundusz Ochrony Środowiska i Gospodarki Wodn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8.3. EkoFundusz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8.4. Wsparcie finansowe dla krajów członkowskich Unii Europejskiej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i/>
                <w:iCs/>
              </w:rPr>
              <w:t>8.4.1. Fundusz Spójnośc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  </w:t>
            </w:r>
            <w:r>
              <w:rPr>
                <w:i/>
                <w:iCs/>
              </w:rPr>
              <w:t>8.4.2. Fundusze strukturalne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8.5. Kredyty Banku Ochrony Środowiska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 xml:space="preserve">8.6. Partnerstwo publiczno – prywat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Heading3"/>
              <w:rPr/>
            </w:pPr>
            <w:r>
              <w:rPr/>
              <w:t>IX.</w:t>
            </w:r>
          </w:p>
        </w:tc>
        <w:tc>
          <w:tcPr>
            <w:tcW w:w="7229" w:type="dxa"/>
            <w:tcBorders/>
          </w:tcPr>
          <w:p>
            <w:pPr>
              <w:pStyle w:val="Heading2"/>
              <w:rPr/>
            </w:pPr>
            <w:r>
              <w:rPr/>
              <w:t>WNIOSKI Z ANALIZY ODDZIAŁYWANIA PLANU NA ŚRODOWISK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ESZCZENIE W JĘZYKU NIESPECJALISTYCZNYM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IS TABEL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6520"/>
    </w:tblGrid>
    <w:tr>
      <w:trPr>
        <w:trHeight w:val="709" w:hRule="atLeast"/>
      </w:trPr>
      <w:tc>
        <w:tcPr>
          <w:tcW w:w="2622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 xml:space="preserve">ABRYS Technika sp. z o.o. </w:t>
          </w:r>
        </w:p>
      </w:tc>
      <w:tc>
        <w:tcPr>
          <w:tcW w:w="6520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Plan Gospodarki Odpadami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la Związku Gmin Ziemi Kujawskiej na lata 2004 – 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Times New Roman"/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1064" w:hanging="1064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00:00Z</dcterms:created>
  <dc:creator>Abrys</dc:creator>
  <dc:description/>
  <dc:language>en-US</dc:language>
  <cp:lastModifiedBy>Abrys</cp:lastModifiedBy>
  <cp:lastPrinted>2004-04-29T10:02:00Z</cp:lastPrinted>
  <dcterms:modified xsi:type="dcterms:W3CDTF">2004-06-04T09:26:00Z</dcterms:modified>
  <cp:revision>4</cp:revision>
  <dc:subject/>
  <dc:title>SPIS TREŚCI</dc:title>
</cp:coreProperties>
</file>