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VI-90/0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a Nieszaw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24 czerwca 2008r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 sprawie wyrażenia woli nieodpłatnego przejęcia nieruchomości oznaczonej Nr 622/23, położonej w obrębie geodezyjnym Niesza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a podstawie art.18 ust.2,pkt 9 lit”a” ustawy z dnia 08 marca 1990 roku                            o samorządzie gminnym /Dz.U. z 2001 roku Nr 142, poz.1591 z późn.zm./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 Nieszaw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§ 1</w:t>
      </w:r>
      <w:r>
        <w:rPr/>
        <w:t xml:space="preserve"> Wyraża się wole nieodpłatnego przejęcia od Pana Bohdana Sicińskiego nieruchomości gruntowej, oznaczonej w ewidencji gruntów Nr 622/23, położonej w obrębie Nieszawa do zasobu mienia komunalnego z przeznaczeniem na drogę gminną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2</w:t>
      </w:r>
      <w:r>
        <w:rPr/>
        <w:t xml:space="preserve"> Wykonanie uchwały powierza się Burmistrzowi Miasta Nieszawa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§ 3</w:t>
      </w:r>
      <w:r>
        <w:rPr/>
        <w:t xml:space="preserve"> Uchwała wchodzi w życie z dniem podjęci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44:00Z</dcterms:created>
  <dc:creator>Anna Zareba</dc:creator>
  <dc:description/>
  <cp:keywords/>
  <dc:language>en-US</dc:language>
  <cp:lastModifiedBy>Anna Zareba</cp:lastModifiedBy>
  <cp:lastPrinted>2008-06-27T13:18:00Z</cp:lastPrinted>
  <dcterms:modified xsi:type="dcterms:W3CDTF">2008-06-27T12:10:00Z</dcterms:modified>
  <cp:revision>3</cp:revision>
  <dc:subject/>
  <dc:title>Uchwała Nr XVI-…</dc:title>
</cp:coreProperties>
</file>