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-89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czerwca 2008r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/>
      </w:pPr>
      <w:r>
        <w:rPr/>
        <w:t xml:space="preserve">w sprawie przejęcia przez Gminę Nieszawa zadania z zakresu administracji rządowej </w:t>
      </w:r>
    </w:p>
    <w:p>
      <w:pPr>
        <w:pStyle w:val="TextBody"/>
        <w:jc w:val="both"/>
        <w:rPr>
          <w:sz w:val="16"/>
        </w:rPr>
      </w:pPr>
      <w:r>
        <w:rPr/>
        <w:t>w zakresie utrzymania grobów i cmentarzy wojennych oraz wyrażenia zgody na zawarcie porozumienia w sprawie powierzenia Gminie Nieszawa zadań dotyczących utrzymania grobów i cmentarzy wojennych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709"/>
        <w:rPr/>
      </w:pPr>
      <w:r>
        <w:rPr/>
        <w:t>Na podstawie art. 8 ust. 2 i 4 oraz art. 18 ust. 2 pkt 11 ustawy z dnia 8 marca 1990 r.</w:t>
        <w:br/>
        <w:t xml:space="preserve"> o samorządzie gminnym (tekst jednolity: Dz. U. z 2001 r. Nr 142, poz. 1591 z późn. zm.)             w związku z art. 6 ust.3 ustawy z dnia 28 marca 1993r. o grobach i cmentarzach wojennych (Dz.U. z 1993r. Nr 39, poz. 311 z późn. zm.)</w:t>
        <w:b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>
          <w:b/>
        </w:rPr>
        <w:t>Rada Miejska Nieszawa</w:t>
      </w:r>
    </w:p>
    <w:p>
      <w:pPr>
        <w:pStyle w:val="TextBodyIndent"/>
        <w:ind w:firstLine="709"/>
        <w:jc w:val="center"/>
        <w:rPr/>
      </w:pPr>
      <w:r>
        <w:rPr>
          <w:b/>
        </w:rPr>
        <w:t>uchwala, co następuje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Rada Miejska wyraża zgodę na przejęcie przez Gminę Nieszawa od Wojewody Kujawsko-Pomorskiego zadań z zakresu administracji rządowej polegających na utrzymaniu grobów i cmentarzy wojen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Wyraża się zgodę na zawarcie porozumienia pomiędzy Wojewodą Kujawsko-Pomorskim a Gmina Nieszawa w sprawie powierzenia Gminie Nieszawa obowiązku utrzymania grobów i cmentarzy na terenie Gminy Nieszaw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b/>
        </w:rPr>
        <w:t>§ 3.</w:t>
      </w:r>
      <w:r>
        <w:rPr/>
        <w:t xml:space="preserve"> Wykonanie uchwały powierza się Burmistrzowi Miasta Nieszawa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§ 4.</w:t>
      </w:r>
      <w:r>
        <w:rPr/>
        <w:t xml:space="preserve"> Uchwała wchodzi w życie z dniem podjęcia.</w:t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9:00Z</dcterms:created>
  <dc:creator>Urzad Miasta Starachowice</dc:creator>
  <dc:description/>
  <cp:keywords/>
  <dc:language>en-US</dc:language>
  <cp:lastModifiedBy>Anna Zareba</cp:lastModifiedBy>
  <cp:lastPrinted>2008-06-24T09:01:00Z</cp:lastPrinted>
  <dcterms:modified xsi:type="dcterms:W3CDTF">2008-06-27T08:32:00Z</dcterms:modified>
  <cp:revision>9</cp:revision>
  <dc:subject/>
  <dc:title>U C H W A Ł A   N R</dc:title>
</cp:coreProperties>
</file>