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ła Nr XIII-79/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y Miejskiej Niesza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z dnia 21 kwietnia 2008r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w sprawie udzielenia Burmistrzowi Miasta Nieszawy absolutorium z tytułu wykonania budżetu na rok 2007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ab/>
        <w:t>Na podstawie art.18 ust.2 pkt.4 i art. 28a ust. 1 i 2 ustawy z dnia 8 marca 1990r. o samorządzie gminnym (Dz.U. z 2001r. Nr 142 poz. 1591 z późn. zm.) oraz art. 199 ust.3 ustawy a dnia 30 czerwca 2005r. o finansach publicznych (Dz.U. Nr 249 poz. 2104 z późn. zm),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 xml:space="preserve">po  rozpatrzeniu sprawozdania Burmistrza Miasta Nieszawy z wykonania budżetu na rok 2007 oraz po zapoznaniu się z opinią Regionalnej Izby Obrachunkowej w Bydgoszczy na wniosek Komisji Rewizyjnej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Rada Miejska Niesza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chwala, co następuje: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§1. </w:t>
      </w:r>
      <w:r>
        <w:rPr>
          <w:sz w:val="28"/>
          <w:szCs w:val="28"/>
        </w:rPr>
        <w:t>Udziela się Burmistrzowi Miasta Nieszawy absolutorium z tytułu wykonania budżetu miasta na rok 2007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§2. </w:t>
      </w:r>
      <w:r>
        <w:rPr>
          <w:sz w:val="28"/>
          <w:szCs w:val="28"/>
        </w:rPr>
        <w:t xml:space="preserve">Uchwała wchodzi w życie z dniem podjęc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15:00Z</dcterms:created>
  <dc:creator>Anna Zareba</dc:creator>
  <dc:description/>
  <dc:language>en-US</dc:language>
  <cp:lastModifiedBy>Anna Zareba</cp:lastModifiedBy>
  <cp:lastPrinted>2008-04-23T08:20:00Z</cp:lastPrinted>
  <dcterms:modified xsi:type="dcterms:W3CDTF">2008-04-11T10:31:00Z</dcterms:modified>
  <cp:revision>1</cp:revision>
  <dc:subject/>
  <dc:title>Projekt</dc:title>
</cp:coreProperties>
</file>