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chwała Nr XII-78/08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ady Miejskiej Nieszaw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z dnia 18 marca 2008r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w sprawie zabezpieczenia środków finansowych na inwestycję realizowaną w ramach programu „Moje Boisko Orlik – 2012”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Na podstawie art. 18 ust. 2 pkt 9 lit. e oraz art. 58 ust. 1 ustawy z dnia              8 marca 1990 r. o samorządzie gminnym (Dz.U z 2001 r. Nr 142 poz. 1591               z późn.zm.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ada Miejska Nieszaw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chwala, co następuje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§1. Rada Miejska Nieszawa zobowiązuje się do zabezpieczenia w budżecie miasta na rok 2008 środków finansowych, stanowiących wkład własny Miasta, w wysokości 1/3 wartości inwestycji realizowanej w ramach projektu „Moje Boisko Orlik – 2012”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§2. Wykonanie uchwały powierza się Burmistrzowi Miasta Nieszawy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§3. Uchwała wchodzi w życie z dniem podjęcia i podlega ogłoszeniu w sposób zwyczajowo przyjęty. 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1Znak">
    <w:name w:val="Znak Znak1 Znak"/>
    <w:basedOn w:val="Normal"/>
    <w:qFormat/>
    <w:pPr/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0T12:49:00Z</dcterms:created>
  <dc:creator>Anna Zareba</dc:creator>
  <dc:description/>
  <cp:keywords/>
  <dc:language>en-US</dc:language>
  <cp:lastModifiedBy>Anna Zareba</cp:lastModifiedBy>
  <cp:lastPrinted>2008-03-20T10:20:00Z</cp:lastPrinted>
  <dcterms:modified xsi:type="dcterms:W3CDTF">2008-03-20T09:22:00Z</dcterms:modified>
  <cp:revision>4</cp:revision>
  <dc:subject/>
  <dc:title>Projekt</dc:title>
</cp:coreProperties>
</file>