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II-77/0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Nieszaw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8 marca 2008r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nabycia </w:t>
      </w: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nieruchomo</w:t>
      </w:r>
      <w:r>
        <w:rPr>
          <w:rFonts w:cs="TTE286B3A8t00;Times New Roman" w:ascii="TTE286B3A8t00;Times New Roman" w:hAnsi="TTE286B3A8t00;Times New Roman"/>
          <w:b/>
          <w:bCs/>
          <w:sz w:val="28"/>
          <w:szCs w:val="28"/>
        </w:rPr>
        <w:t>ś</w:t>
      </w: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 xml:space="preserve">ci </w:t>
      </w:r>
      <w:r>
        <w:rPr>
          <w:b/>
          <w:sz w:val="28"/>
          <w:szCs w:val="28"/>
        </w:rPr>
        <w:t xml:space="preserve">do zasobów mienia komunalnego </w:t>
      </w: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  <w:t>Gminy Miejskiej Nieszawa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podstawie art. 18 ust. 2, pkt. 9 lit.” a” w związku z art. 44, ust. 5  ustawy </w:t>
        <w:br/>
        <w:t xml:space="preserve">z dnia 8 marca 1990 r. o samorządzie gminnym (Dz. U. z 2001r., Nr 142, </w:t>
        <w:br/>
        <w:t xml:space="preserve">poz. 1591 z późn. zm.) oraz na podstawie art. 12 ustawy z dnia 21 sierpnia 1997r. o gospodarce nieruchomościami (Dz. U. z 2004 r., Nr 261, poz. 2603 </w:t>
        <w:br/>
        <w:t>z późn. zm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a Miejska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, co następuje: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1. Wyraża zgodę na nabycie nieruchomości oznaczonych jako działki </w:t>
        <w:br/>
        <w:t>Nr 385/1 o pow. 0,0224 ha; Nr 382/6 o pow. 0,0014 ha; Nr 382/7 o pow. 0,0023 ha; Nr 371/33 o pow. 0,0587;  Nr 431/3 o pow. 0,0080 ha; położonych                      w miejscowości Nieszawa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§ 2. Wykonanie uchwały powierza się Burmistrzowi Miasta Niesza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3. Uchwała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TE286B3A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49:00Z</dcterms:created>
  <dc:creator>Przemysław Jankowski</dc:creator>
  <dc:description/>
  <cp:keywords/>
  <dc:language>en-US</dc:language>
  <cp:lastModifiedBy>Anna Zareba</cp:lastModifiedBy>
  <cp:lastPrinted>2008-03-20T10:19:00Z</cp:lastPrinted>
  <dcterms:modified xsi:type="dcterms:W3CDTF">2008-03-20T09:19:00Z</dcterms:modified>
  <cp:revision>7</cp:revision>
  <dc:subject/>
  <dc:title>UCHWAŁA NR             /08</dc:title>
</cp:coreProperties>
</file>