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I –75/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Nieszawa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z dnia  3 marca 2008r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w sprawie: Przyjęcia Regulaminu wynagradzania nauczycieli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rPr/>
      </w:pPr>
      <w:r>
        <w:rPr/>
        <w:t>Na podstawie art.18 ust.2 pkt 15 ustawy z dnia 8 marca 1990r.                        o samorządzie gminnym (Dz.U. z 2001 Nr 142 poz. 1591 z późn.zm.)oraz  art.30 ust.6, art.49 ust.2, art.54 ust.3 w związku z art.91d pkt.1 ustawy z dnia 26 stycznia 1982r.- Karta Nauczyciela ( Dz.U. z 2006 r. Nr 97 poz. 674 z póź. zm.), i przepisów Rozporządzenia Ministra Edukacji Narodowej i Sportu z dnia 31 stycznia 2005 r. w sprawie wysokości minimalnych stawek wynagrodzenia zasadniczego nauczycieli, ogólnych warunków przyznawania dodatków do wynagrodzenia zasadniczego oraz wynagradzania za pracę w dniu wolnym od pracy (Dz.U. z 2005 Nr 22 poz.181), w uzgodnieniu ze Związkiem Nauczycielstwa Polskiego - Zarządem Oddziału Miasta Nieszawa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Rada Miejska Nieszawa</w:t>
      </w:r>
    </w:p>
    <w:p>
      <w:pPr>
        <w:pStyle w:val="TextBody"/>
        <w:ind w:firstLine="3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TextBody"/>
        <w:jc w:val="center"/>
        <w:rPr/>
      </w:pPr>
      <w:r>
        <w:rPr/>
        <w:tab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rPr/>
      </w:pPr>
      <w:r>
        <w:rPr/>
        <w:t>§1. Przyjąć Regulamin wynagradzania nauczycieli zatrudnionych w szkołach prowadzonych przez Gminę Miejską Nieszawa, stanowiący podstawę wypłaty wynagrodzeń dla nauczycieli w brzmieniu załącznika Nr 1 do niniejszej uchwały,  który określa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ysokość stawek dodatków: za wysługę lat, motywacyjnego, funkcyjnego, za warunki pracy, mieszkaniowego, niektóre inne składniki wynagrodzenia oraz szczegółowe warunki przyznawania tych dodatków,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zczegółowe warunki obliczania i wypłacania wynagrodzenia za godziny ponadwymiarowe oraz za godziny doraźnych zastępstw,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ysokość i warunki wypłacania nagród za osiągnięcia dydaktyczno – wychowawcze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§2. Wykonanie uchwały powierza się Burmistrzowi Miasta Nieszawa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§3. Uchwała podlega publikacji w Dzienniku Urzędowym Województwa Kujawsko - Pomorskiego z mocą obowiązującą od 1 stycznia 2008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§4. Uchwała obowiązuje do 31 grudnia 2008 r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42:00Z</dcterms:created>
  <dc:creator>Urząd Miasta</dc:creator>
  <dc:description/>
  <cp:keywords/>
  <dc:language>en-US</dc:language>
  <cp:lastModifiedBy>Anna Zareba</cp:lastModifiedBy>
  <cp:lastPrinted>2008-03-06T09:23:00Z</cp:lastPrinted>
  <dcterms:modified xsi:type="dcterms:W3CDTF">2008-03-06T08:23:00Z</dcterms:modified>
  <cp:revision>7</cp:revision>
  <dc:subject/>
  <dc:title>Projekt</dc:title>
</cp:coreProperties>
</file>