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Uchwała  Nr XI-76/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Nieszaw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 dnia 3 marca 2008r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: ustalenia zasad pobierania przez radnych die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Na podstawie art. 25 ust. 4,5,6 ustawy z dnia 8 marca 1990 r.                      o samorządzie gminnym ( Dz. U. z 2001 r. Nr 142 poz. 1591 z późniejszymi zmianami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Rada Miejska Niesza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la, co następuj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1.</w:t>
      </w:r>
      <w:r>
        <w:rPr/>
        <w:t xml:space="preserve"> </w:t>
      </w:r>
      <w:r>
        <w:rPr>
          <w:sz w:val="28"/>
          <w:szCs w:val="28"/>
        </w:rPr>
        <w:t xml:space="preserve">Wypłaty diet dokonuje z dołu kasa Urzędu Miasta w Nieszawie lub przekazuje się na konto 15 dnia każdego miesiąca, a za miesiąc grudzień do 31 grudnia.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§2. Wypłaty diet dokonuje się na podstawie listy wypłat sporządzonej przez osobę obsługującą Radę Miejską Nieszaw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§3. Dieta miesięczna ulega obniżeniu o 50% za każdą nieobecność na sesj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§4.Wykonanie uchwały powierza się Burmistrzowi Miasta Nieszaw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§5. Uchwała wchodzi w życie z dniem podjęcia i podlega ogłoszeniu w sposób zwyczajowo przyjęty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1:38:00Z</dcterms:created>
  <dc:creator>Anna Zareba</dc:creator>
  <dc:description/>
  <cp:keywords/>
  <dc:language>en-US</dc:language>
  <cp:lastModifiedBy>Anna Zareba</cp:lastModifiedBy>
  <cp:lastPrinted>2008-03-06T10:30:00Z</cp:lastPrinted>
  <dcterms:modified xsi:type="dcterms:W3CDTF">2008-03-06T09:30:00Z</dcterms:modified>
  <cp:revision>6</cp:revision>
  <dc:subject/>
  <dc:title>Projekt </dc:title>
</cp:coreProperties>
</file>