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 XI-74/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3 marca 2008r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696"/>
        <w:rPr/>
      </w:pPr>
      <w:r>
        <w:rPr>
          <w:b/>
          <w:sz w:val="28"/>
          <w:szCs w:val="28"/>
        </w:rPr>
        <w:t xml:space="preserve">w sprawie : wyrażenia zgody na obniżenie bonifikaty przy sprzedaży 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  <w:szCs w:val="28"/>
        </w:rPr>
        <w:t>nieruchomości wpisanej do rejestru zabyt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 podstawie art.68 ust. 3 ustawy z dnia 21 sierpnia 1997r. o gospodarce nieruchomościami (Dz. U. z 2004r. Nr 261 poz. 2603 z późn. zm.) na wniosek Burmistrza Mia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 Niesza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la, co następu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§ 1. Upoważnia się Burmistrza Miasta Nieszawy do obniżenia do 20% ustawowej bonifikaty od ceny sprzedaży nieruchomości położonych w Nieszawie przy ul. 3 Maja 27 na działkach Nr 464/3 i 464/9, KW 30829 wpisanych do rejestru zabytków prowadzonego przez Wojewódzki Urząd Ochrony Zabyt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§ 2.Wykonanie uchwały powierza się Burmistrzowi Miasta Niesza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§3. Uchwała wchodzi w życie z dniem podjęc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2:00Z</dcterms:created>
  <dc:creator>Anna Zareba</dc:creator>
  <dc:description/>
  <cp:keywords/>
  <dc:language>en-US</dc:language>
  <cp:lastModifiedBy>Anna Zareba</cp:lastModifiedBy>
  <cp:lastPrinted>2008-03-06T09:22:00Z</cp:lastPrinted>
  <dcterms:modified xsi:type="dcterms:W3CDTF">2008-03-06T08:22:00Z</dcterms:modified>
  <cp:revision>9</cp:revision>
  <dc:subject/>
  <dc:title>Uchwała Nr XI-…</dc:title>
</cp:coreProperties>
</file>