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Uchwała  Nr XI-71/0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3 marca 2008r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w sprawie: uchylenia uchwały Nr X-67/07 Rady Miejskiej Nieszawa z dnia 28 grudnia 2007r. w sprawie nadania Statutu dla Przedszkola Miejskiego    w Nieszawie przy ulicy Zjaz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8"/>
          <w:szCs w:val="28"/>
        </w:rPr>
        <w:t>Na podstawie art. 18 ust. 2 pkt 15 ustawy z dnia 8 marca 1990r.                       o samorządzie gminnym (Dz. U. z 2001r. Nr 142 poz. 1591 z późn. zm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§1. Uchyla się uchwałę </w:t>
      </w:r>
      <w:r>
        <w:rPr>
          <w:bCs/>
          <w:sz w:val="28"/>
          <w:szCs w:val="28"/>
        </w:rPr>
        <w:t xml:space="preserve">Nr X-67/07 Rady Miejskiej Nieszawa z dnia 28 grudnia 2007r. w sprawie nadania Statutu dla Przedszkola Miejskiego w Nieszawie przy ulicy Zjazd wraz z załącznikiem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§2. Wykonanie uchwały powierza się Burmistrzowi Miasta Nieszaw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3. Uchwała wchodzi w życie z dniem podjęcia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9:36:00Z</dcterms:created>
  <dc:creator>Anna Zareba</dc:creator>
  <dc:description/>
  <cp:keywords/>
  <dc:language>en-US</dc:language>
  <cp:lastModifiedBy>Anna Zareba</cp:lastModifiedBy>
  <cp:lastPrinted>2008-03-06T10:37:00Z</cp:lastPrinted>
  <dcterms:modified xsi:type="dcterms:W3CDTF">2008-03-06T09:45:00Z</dcterms:modified>
  <cp:revision>8</cp:revision>
  <dc:subject/>
  <dc:title>Projekt</dc:title>
</cp:coreProperties>
</file>