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X-65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ast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07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 : budżetu miasta na rok 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a podstawie art. 18 ust.2 pkt 4, pkt 9 lit. d, lit.i i pkt 10 ustawy z d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marca 1990r o samorządzie gminnym ( Dz. U. z 2001r., Nr 142, poz. 1591 z późn. zm.) oraz art. 165,166,166a,173,182,184,188 ust. 2 , art.195 ust. 2 oraz art. 24 ust. 11 ustawy z dnia 30 czerwca 2005r. o finansach publicznych ( Dz.U. Nr 249,poz. 2104 ze zm. ) Rada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la, co następ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.1.Ustala się dochody budżetu na rok 2008 w wysokości 4 398 418,00 z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z teg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dochody bieżące w kwocie 4 396 918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dochody majątkowe w kwocie 1 500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Dochody budżetu określa załącznik Nr 1 do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 2.1.Ustala się wydatki budżetu na rok 2008 w wysokości 4 240 062,00 zł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zgodnie z załącznikiem Nr 2 do uchwały, z teg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ydatki bieżące w kwocie 4 190 062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ydatki majątkowe w kwocie 50 000,00 z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Limity wydatków na wieloletnie  programy inwestycyjne w latach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08 – 2010 zgodnie z załącznikiem Nr  3 ( 3a – zadania inwestycyj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2008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3. Przychody budżetu w wysokości 217 276,00 zł , rozchody w wysok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2 780,00 zł zgodnie z załącznikiem Nr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4. Powstałą nadwyżkę budżetową w kwocie 158 356,00 zł przeznacza się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łatę kredytów i pożyczek zaciągniętych w latach poprzedn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5. W budżecie tworzy się rezerwy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ogólną w wysokości          6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celową w wysokości 4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) na realizację zadań własnych z zakresu zarządzania kryzysow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w wysokości 4 000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§ 6.1.Dochody i wydatki związane z realizacją zadań z zakresu administracji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rządowej i innych zadań zleconych odrębnymi ustawami , zgod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z załącznikiem Nr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Dochody i wydatki związane z realizacją zadań z zakresu administrac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rządowej wykonywanych na podstawie porozumień z organami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dministracji rządowej , zgodnie z załącznikiem Nr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Dochody i wydatki związane z realizacją zadań wykonywanych 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dstawie porozumień ( umów ) między jednostkami samorządu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erytorialnego , zgodnie z załącznikiem Nr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7. Ustala się dochody w kwocie 27 500,00 zł z tytułu wydawania zezwoleń n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przedaż napojów alkoholowych oraz wydatki 27 500,00 zł na realizację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adań określonych w miejskim programie profilaktyki i rozwiązywani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oblemów alkohol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8.1.Plan przychodów i wydatków w łącznej kwocie (zbiorczo ) , dl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akładów budżetowych : przychody – 599 180,00 z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datki – 599 180,00 z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Plan dochodów i wydatków w łącznej kwocie ( zbiorczo ) dla dochodów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łasnych jednostek budżetowych : dochody – 53 000,00 zł , wydat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52 500,00 zł zgodnie z załącznikiem Nr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9. 1.Dotacje przedmiotowe dla Zakładu Gospodarki Komunalnej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ieszkaniowej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 tytułu dopłaty do oczyszczania Miasta w tym budynków komunalnych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- 30 000,00 zł zgodnie z załącznikiem Nr 9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Dotacje podmiotowe dl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) miejskich instytucji kultury na łączną kwotę – 30 000,00 zł zgodnie 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załącznikiem Nr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Dotacje celowe na zadania własne Miasta realizowane przez podmi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ależące i nienależące do sektora finansów publicznych na łączną kwot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 000,00 zł zgodnie z załącznikiem Nr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10. Ustala się plan przychodów i wydatków Miejskiego Funduszu Ochro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Środowiska w wysokości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ychody  - 7 000,00 z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datki  - 15 000,00 zł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zgodnie z załącznikiem Nr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11.Ustala się limit zobowiązań z tytułu zaciąganych kredytów i pożyczek oraz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mitowanych papierów wartościowych w kwocie 100 000,00 zł , z tego na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pokrycie występującego w ciągu roku przejściowego deficytu budżetu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100 000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12.Upowaznia się Burmistrza do zaciągania zobowiązań na :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1.finansowanie wydatków na wieloletnie programy inwestycyjne ,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kreślonych w załączniku Nr 3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Z tytułu umów , których realizacja w roku następnym jest niezbędna do zapewnienia ciągłości działania jednostki i termin zapłaty upływa w roku następn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13.1.Upoważnia się Burmistrza do zaciągania kredytów i pożyczek oraz emis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apierów wartościowych na pokrycie występującego w ciągu roku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udżetowego deficytu budżetu do wysokości 100 000,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Dokonywania zmian w budżecie polegających na przeniesieniach w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lanie wydatków między paragrafami i rozdziałami w ramach działu ( za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yjątkiem zmian wydatków na wynagrodzenia, zmian kwot wydatków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ajątkowych , zmian dotacj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Przekazania uprawnień kierownikom innych jednostek organizacyjn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o dokonania przeniesień w planie wydatków i w planie rachun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ochodów własnych w ramach działu między rozdziałami i paragrafami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4.Lokowania wolnych środków budżetowych na rachunkach bankowych w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nych bankach niż bank prowadzący obsługę budże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4. Zobowiązuje się Burmistrza Miasta do przedstawienia pisemnej informa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o przebiegu wykonania budżetu Miasta za I półrocze w szczegółow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uchwały budżet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15.Załącza się prognozę łącznej kwoty długu i spłat rat gminy na konie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08r i lata następne zgodnie z załącznikiem Nr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 16.Wykonanie uchwały powierza się Burmistrzow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 17.Uchwała wchodzi w życie z dniem 1 stycznia 2008r i podlega publikac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 Dzienniku Urzędowym Województwa Kujawsko-Pomorskiego oraz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ablicy ogłoszeń Urzędu Mia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4:00Z</dcterms:created>
  <dc:creator>Grażyna Koźmińska</dc:creator>
  <dc:description/>
  <cp:keywords/>
  <dc:language>en-US</dc:language>
  <cp:lastModifiedBy>Grażyna Koźmińska</cp:lastModifiedBy>
  <cp:lastPrinted>2007-11-15T09:39:00Z</cp:lastPrinted>
  <dcterms:modified xsi:type="dcterms:W3CDTF">2008-01-09T07:24:00Z</dcterms:modified>
  <cp:revision>10</cp:revision>
  <dc:subject/>
  <dc:title>P r o j e k t</dc:title>
</cp:coreProperties>
</file>