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Uchwała Nr X - 69/07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ady Miejskiej Nieszawa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z dnia 28 grudnia 2007r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w sprawie zmiany Statutu Miejskiej Biblioteki Publicznej w Nieszawi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a podstawie art. 18 ust 2 pkt 15 ustawy z dnia 8 marca 1990r o samorządzie gminnym (Dz. U. z 2001r nr 142 poz. 1591 z późn. zmianami) i art. ustawy z dnia 27 czerwca 1997r. O Bibliotekach (Dz. U . Nr 85 poz. 539 z późn. zmianami) oraz § 15 ust 2,3 Statutu Miejskiej Biblioteki Publicznej w Niesza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a Miejska uchwala co następuje:</w:t>
      </w:r>
    </w:p>
    <w:p>
      <w:pPr>
        <w:pStyle w:val="Normal"/>
        <w:rPr/>
      </w:pPr>
      <w:r>
        <w:rPr>
          <w:sz w:val="28"/>
          <w:szCs w:val="28"/>
        </w:rPr>
        <w:t>W statucie Miejskiej Biblioteki Publicznej w Nieszawie przyjętym uchwałą             Nr XIV – 73/04 Rady Miejskiej Nieszawa z dnia 8 października 2004r. wprowadza się następujące zmia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1.1.</w:t>
      </w:r>
      <w:r>
        <w:rPr>
          <w:sz w:val="28"/>
          <w:szCs w:val="28"/>
        </w:rPr>
        <w:t xml:space="preserve"> Dodaje się §2a w brzmieni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'Biblioteka posiada osobowość prawną i samodzielnie prowadzi gospodarkę finansową''</w:t>
      </w:r>
    </w:p>
    <w:p>
      <w:pPr>
        <w:pStyle w:val="Normal"/>
        <w:rPr/>
      </w:pPr>
      <w:r>
        <w:rPr>
          <w:b/>
          <w:bCs/>
          <w:sz w:val="28"/>
          <w:szCs w:val="28"/>
        </w:rPr>
        <w:t>1.2. §3</w:t>
      </w:r>
      <w:r>
        <w:rPr>
          <w:sz w:val="28"/>
          <w:szCs w:val="28"/>
        </w:rPr>
        <w:t xml:space="preserve"> pkt 5 otrzymuje brzmien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ganizator może dokonać połączenia lub podziału biblioteki, ale biblioteki publiczne nie mogą być łączone z innymi instytucjami oraz z bibliotekami szkolnymi i pedagogicznymi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§7 </w:t>
      </w:r>
      <w:r>
        <w:rPr>
          <w:sz w:val="28"/>
          <w:szCs w:val="28"/>
        </w:rPr>
        <w:t>statutu otrzymuje brzmienie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Biblioteką kieruje Dyrektor powoływany i odwoływany przez Burmistrza Miast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Do zakresu działania Dyrektora należy w szczególności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) kierowanie bieżącą działalnością biblioteki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b) reprezentowanie biblioteki na zewnątrz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) zarządzanie majątkiem biblioteki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) sporządzanie sprawozdania z działalności biblioteki organizatorowi co najmniej raz w roku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) prawidłowa gospodarka finansowa w zakresie działalności biblioteki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4. §8 </w:t>
      </w:r>
      <w:r>
        <w:rPr>
          <w:sz w:val="28"/>
          <w:szCs w:val="28"/>
        </w:rPr>
        <w:t>ust 1 otrzymuje brzmien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'Organizator sprawuje nad biblioteką nadzór administracyjno – finansowy ''.</w:t>
      </w:r>
    </w:p>
    <w:p>
      <w:pPr>
        <w:pStyle w:val="Normal"/>
        <w:rPr/>
      </w:pPr>
      <w:r>
        <w:rPr>
          <w:b/>
          <w:bCs/>
          <w:sz w:val="28"/>
          <w:szCs w:val="28"/>
        </w:rPr>
        <w:t>1.5.§10</w:t>
      </w:r>
      <w:r>
        <w:rPr>
          <w:sz w:val="28"/>
          <w:szCs w:val="28"/>
        </w:rPr>
        <w:t xml:space="preserve"> statutu otrzymuje brzmie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'Organizację wewnętrzną biblioteki określa regulamin organizacyjny  nadawany przez Dyrektora tej instytucji po zasięgnięciu opinii organizatora ''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6.§12 </w:t>
      </w:r>
      <w:r>
        <w:rPr>
          <w:sz w:val="28"/>
          <w:szCs w:val="28"/>
        </w:rPr>
        <w:t>otrzymuje brzmie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>Biblioteka prowadzi gospodarkę finansową zgodnie z zasadami określonymi   w rozdziale 3 ustawy z dnia 25-10-1991r o organizowaniu i prowadzeniu działalności kulturalnej (Dz.U. z 2001r. Nr 13 poz. 123 z późn. zmianam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odstawą gospodarki finansowej Biblioteki jest roczny plan finans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Biblioteka jest finansowana z dotacji z budżetu miasta, a także dochodów własnych, darowizn, dotacji celowej i innych źródeł dozwolonych prawe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7. </w:t>
      </w:r>
      <w:r>
        <w:rPr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 xml:space="preserve"> §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kreśla się ust 7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Dyrektorowi Miejskiej Biblioteki Publicznej   w Niesza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 3.</w:t>
      </w:r>
      <w:r>
        <w:rPr>
          <w:sz w:val="28"/>
          <w:szCs w:val="28"/>
        </w:rPr>
        <w:t xml:space="preserve"> Uchwała wchodzi w życie po upływie 14 dni od daty ogłoszenia w Dzienniku Urzędowym Województwa Kujawsko – Pomorski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47:00Z</dcterms:created>
  <dc:creator/>
  <dc:description/>
  <cp:keywords/>
  <dc:language>en-US</dc:language>
  <cp:lastModifiedBy>Anna Zareba</cp:lastModifiedBy>
  <cp:lastPrinted>2008-01-02T14:20:00Z</cp:lastPrinted>
  <dcterms:modified xsi:type="dcterms:W3CDTF">2008-01-02T13:20:00Z</dcterms:modified>
  <cp:revision>7</cp:revision>
  <dc:subject/>
  <dc:title/>
</cp:coreProperties>
</file>